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ИНСТРУКЦ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этой брошюре содержатся утверждения, касающиеся состояния Вашего здоровья и Вашего характера. К брошюре  приложены регистрационный лист для ответов (предназначенные для непосредственного ввода в компьютер), которые Вам нужно заполни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Откройте брошюру и положите рядом регистрационный лист. Каждому утверждению в брошюре соответствует клетка с тем же номером в регистрационном лист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 xml:space="preserve">Прочитайте первое  утверждение. Если по отношению к Вам оно </w:t>
      </w:r>
      <w:r>
        <w:rPr>
          <w:rFonts w:cs="Arial" w:ascii="Arial" w:hAnsi="Arial"/>
          <w:b/>
          <w:sz w:val="23"/>
          <w:szCs w:val="23"/>
        </w:rPr>
        <w:t>ВЕРНО</w:t>
      </w:r>
      <w:r>
        <w:rPr>
          <w:rFonts w:cs="Arial" w:ascii="Arial" w:hAnsi="Arial"/>
          <w:sz w:val="23"/>
          <w:szCs w:val="23"/>
        </w:rPr>
        <w:t xml:space="preserve"> или в </w:t>
      </w:r>
      <w:r>
        <w:rPr>
          <w:rFonts w:cs="Arial" w:ascii="Arial" w:hAnsi="Arial"/>
          <w:b/>
          <w:sz w:val="23"/>
          <w:szCs w:val="23"/>
        </w:rPr>
        <w:t>ОСНОВНОМ ВЕРНО</w:t>
      </w:r>
      <w:r>
        <w:rPr>
          <w:rFonts w:cs="Arial" w:ascii="Arial" w:hAnsi="Arial"/>
          <w:sz w:val="23"/>
          <w:szCs w:val="23"/>
        </w:rPr>
        <w:t>, поставьте в регистрационном листе косой крестик (</w:t>
      </w:r>
      <w:r>
        <w:rPr>
          <w:rFonts w:cs="Arial" w:ascii="Arial" w:hAnsi="Arial"/>
          <w:sz w:val="23"/>
          <w:szCs w:val="23"/>
          <w:lang w:val="en-US"/>
        </w:rPr>
        <w:t>x</w:t>
      </w:r>
      <w:r>
        <w:rPr>
          <w:rFonts w:cs="Arial" w:ascii="Arial" w:hAnsi="Arial"/>
          <w:sz w:val="23"/>
          <w:szCs w:val="23"/>
        </w:rPr>
        <w:t xml:space="preserve">) над цифрой 1. Если по отношению к Вам оно </w:t>
      </w:r>
      <w:r>
        <w:rPr>
          <w:rFonts w:cs="Arial" w:ascii="Arial" w:hAnsi="Arial"/>
          <w:b/>
          <w:sz w:val="23"/>
          <w:szCs w:val="23"/>
        </w:rPr>
        <w:t>НЕВЕРНО</w:t>
      </w:r>
      <w:r>
        <w:rPr>
          <w:rFonts w:cs="Arial" w:ascii="Arial" w:hAnsi="Arial"/>
          <w:sz w:val="23"/>
          <w:szCs w:val="23"/>
        </w:rPr>
        <w:t xml:space="preserve"> или </w:t>
      </w:r>
      <w:r>
        <w:rPr>
          <w:rFonts w:cs="Arial" w:ascii="Arial" w:hAnsi="Arial"/>
          <w:b/>
          <w:sz w:val="23"/>
          <w:szCs w:val="23"/>
        </w:rPr>
        <w:t>БОЛЬШЕ НЕВЕРНО</w:t>
      </w:r>
      <w:r>
        <w:rPr>
          <w:rFonts w:cs="Arial" w:ascii="Arial" w:hAnsi="Arial"/>
          <w:sz w:val="23"/>
          <w:szCs w:val="23"/>
        </w:rPr>
        <w:t>, чем верно, поставьте крестик (</w:t>
      </w:r>
      <w:r>
        <w:rPr>
          <w:rFonts w:cs="Arial" w:ascii="Arial" w:hAnsi="Arial"/>
          <w:sz w:val="23"/>
          <w:szCs w:val="23"/>
          <w:lang w:val="en-US"/>
        </w:rPr>
        <w:t>x</w:t>
      </w:r>
      <w:r>
        <w:rPr>
          <w:rFonts w:cs="Arial" w:ascii="Arial" w:hAnsi="Arial"/>
          <w:sz w:val="23"/>
          <w:szCs w:val="23"/>
        </w:rPr>
        <w:t>) под цифрой 1  в регистрационном лист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 xml:space="preserve">Буквы В и Н  </w:t>
      </w:r>
      <w:r>
        <w:rPr>
          <w:rFonts w:cs="Arial" w:ascii="Arial" w:hAnsi="Arial"/>
          <w:b/>
          <w:sz w:val="23"/>
          <w:szCs w:val="23"/>
        </w:rPr>
        <w:t>(в/н)</w:t>
      </w:r>
      <w:r>
        <w:rPr>
          <w:rFonts w:cs="Arial" w:ascii="Arial" w:hAnsi="Arial"/>
          <w:sz w:val="23"/>
          <w:szCs w:val="23"/>
        </w:rPr>
        <w:t xml:space="preserve">  на регистрационном листе слева означают, что крестик (</w:t>
      </w:r>
      <w:r>
        <w:rPr>
          <w:rFonts w:cs="Arial" w:ascii="Arial" w:hAnsi="Arial"/>
          <w:sz w:val="23"/>
          <w:szCs w:val="23"/>
          <w:lang w:val="en-US"/>
        </w:rPr>
        <w:t>x</w:t>
      </w:r>
      <w:r>
        <w:rPr>
          <w:rFonts w:cs="Arial" w:ascii="Arial" w:hAnsi="Arial"/>
          <w:sz w:val="23"/>
          <w:szCs w:val="23"/>
        </w:rPr>
        <w:t xml:space="preserve">) ставится в верхней половине клеточки в случае ответа </w:t>
      </w:r>
      <w:r>
        <w:rPr>
          <w:rFonts w:cs="Arial" w:ascii="Arial" w:hAnsi="Arial"/>
          <w:b/>
          <w:sz w:val="23"/>
          <w:szCs w:val="23"/>
        </w:rPr>
        <w:t>«ВЕРНО»</w:t>
      </w:r>
      <w:r>
        <w:rPr>
          <w:rFonts w:cs="Arial" w:ascii="Arial" w:hAnsi="Arial"/>
          <w:sz w:val="23"/>
          <w:szCs w:val="23"/>
        </w:rPr>
        <w:t xml:space="preserve"> и в нижней половине клеточки в случае ответа </w:t>
      </w:r>
      <w:r>
        <w:rPr>
          <w:rFonts w:cs="Arial" w:ascii="Arial" w:hAnsi="Arial"/>
          <w:b/>
          <w:sz w:val="23"/>
          <w:szCs w:val="23"/>
        </w:rPr>
        <w:t>«НЕВЕРНО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Вы затрудняетесь решить, как правильно ответить, то выберите предпочтительный ответ, исходя из того. что подходит больше: «скорее – верно», «скорее – неверно».</w:t>
      </w:r>
    </w:p>
    <w:p>
      <w:pPr>
        <w:pStyle w:val="2"/>
        <w:spacing w:lineRule="auto" w:line="36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НИЧЕГО НЕ ПИШИТЕ И НЕ ПОМЕЧАЙТЕ В САМОЙ БРОШЮРЕ С УТВЕРЖДЕНИЯМИ!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Если утверждение вообще для Вас неприемлемо или если это что-то, чего Вы не знаете – обведите номер этого вопроса на регистрационном листе кружочком и вернитесь к его обдумыванию еще раз, когда закончите работу, или обратитесь за помощью к проводящему это исследование. Однако имейте ввиду, что даже в этих случаях лучше дать предположительный подходящий для Вас отв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i/>
          <w:sz w:val="23"/>
          <w:szCs w:val="23"/>
        </w:rPr>
        <w:t>Не раздумывайте долго – важна Ваша первая реакция на содержание утверждений.</w:t>
      </w:r>
      <w:r>
        <w:rPr>
          <w:rFonts w:cs="Arial" w:ascii="Arial" w:hAnsi="Arial"/>
          <w:sz w:val="23"/>
          <w:szCs w:val="23"/>
        </w:rPr>
        <w:t xml:space="preserve"> Вас не должны смущать некоторые достаточно интимные вопросы, так как дальнейшая обработка данных автоматизирована и никто не будет перечитывать Ваши отве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Помните, что Вы высказываете свое мнение о себе, какой Вы являетесь на сегодняшний день. Здесь не может быть «плохих» и «хороших» отве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Полученные в процессе статистической обработки результаты выявляют лишь общие особенности Вашего характера. Постарайтесь отнестись к работе  внимательно и серьезно. Небрежно поставленные крестики, а также стремление «улучшить» или «ухудшить»  ответы приводит к недостоверным результатам и необходимости повторного обследования, так как методика с помощью специальных шкал улавливает искажения и неискренность отве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научно-популярные журналы по техник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ппетит у меня хороший.</w:t>
      </w:r>
    </w:p>
    <w:p>
      <w:pPr>
        <w:pStyle w:val="TextBody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ычно по утрам я просыпаюсь свежим и отдохнувши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работа библиотекаря мне бы понравилас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егко просыпаюсь от шума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читать в газетах о происшествиях и преступлениях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ычно мои руки и ноги достаточно теплы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повседневная жизнь заполнена делами, которые мне интересны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йчас я примерно так же работоспособен, как и всегда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часто кажется, что у меня комок в горл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еловек должен стараться понимать свои сны, руководствоваться ими в жизни и извлекать из них предостережени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равятся детективные рассказы и таинственные истори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бота стоит мне большого напряжени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 в месяц или чаще у меня бывает понос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мне в голову приходят такие нехорошие мысли, что лучше о них не рассказыват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ределенно, судьба несправедлива ко мн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Мой отец - хороший человек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поры бывают у меня очень редк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ступая на новую работу, я не прочь разузнать, чьего расположения мне стоит добиватьс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воей половой жизнью я удовлетворен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мне очень хотелось покинуть до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у меня бывают приступы смеха и плача, с которыми я никак не могу справитьс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беспокоят приступы тошноты и рвоты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кажется, нет такого человека, который понимал бы мен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бы хотел быть певцо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читаю, что если я попал в беду, то лучше всего мне помалкиват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я нахожусь во власти каких-то злых духов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читаю, что если кто-то причинил мне зло, я должен из принципа отплатить ему тем ж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сколько раз в неделю у меня бывает изжога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мне так и хочется выругатьс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чти каждую ночь меня мучают кошмары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замечаю, что мне трудно сосредоточиться на какой-либо задаче или работ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бывали совершенно необычные, очень странные и своеобразные переживани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ую часть времени меня беспокоит кашел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 xml:space="preserve">Если бы люди не были настроены против меня, я достиг бы в жизни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гораздо большего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Я редко беспокоюсь о своем здоровь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ерно, что у меня никогда не было неприятностей из-за моего поведения, связанного с сексуальной (половой) жизнью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детстве или подростком я одно время совершал мелкие краж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мне хочется все ломать и крушит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предпочел бы большую часть времени сидеть, ничего не делая, и мечтат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ло, что я целыми днями, неделями и даже месяцами ничего не мог делать, потому что никак не мог заставить себя взяться за работу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семья с неодобрением относится к той работе, которую я выбрал  (или которую собираюсь выбрать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он у меня прерывистый и беспокойный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асто у меня бывают сильные головные бол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говорю неправду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йчас я могу судить о вещах лучше, чем когда-либ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 в неделю или чаще меня безо всякой видимой причины внезапно будто обдает жаро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гда я нахожусь среди людей, я слышу очень странные вещи, и это меня беспокоит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ло бы лучше, если бы почти все законы отменил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я чувствую, что умираю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остояние моего физического здоровья примерно такое же, как у большинства моих знакомых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тречая на улице своих школьных друзей или знакомых, с которыми давно не видел, я предпочитаю проходить мимо, если они не заговорят со мной первым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ерю, что некоторые люди могут одним прикосновением или молитвой вылечить болезн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инству людей, которые меня знают, я, в общем, нравлюс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и в сердце или в груди у меня бывают очень редко (или не бывают совсем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детстве меня исключали из школы за плохое поведени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еловек общительный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е, что происходит в мире, было давно предсказан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часто приходилось выполнять распоряжения людей, гораздо менее знающих, чем 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ет, что я пропускаю передовицы в газетах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жил не так, как над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различных частях своего тела я часто чувствую жжение, покалывание, "ползание мурашек" или онемени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легко регулировать свой стул в зависимости от удобного для меня времени и обстоятельств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так настаиваю на своем, что люди теряют терпени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воего отца я любил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ижу вокруг себя предметы, животных, людей, хотя другие, находящиеся рядом со мной, их не видят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бы хотел быть таким же счастливым, какими мне кажутся други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я почти никогда не чувствую боли в задней части ше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ица одного со мной пола очень сильно привлекают мен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равилось играть в такие игры, где мальчики и девочки выбирали друг друга, исходя из личных симпатий (например, в "садовника" или "колечко"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очень многие преувеличивают свои несчастья, чтобы им посочувствовали и помогл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сколько раз в неделю меня беспокоят неприятные ощущения в верхней части живота (под ложечкой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еловек значительный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думаю: "Лучше бы я родился женщиной"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бываю сердитым и злы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ую часть времени настроение у меня плохо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любви я читаю с удовольствие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поэз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трудно задеть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дразню животных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работа лесничего мне бы понравилас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легко переспорить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ждый, кто хочет и может упорно трудиться, обычно добивается успеха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еперь мне уже трудно надеяться на то, что я чего-нибудь добьюсь в жизн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меня так привлекают чужие вещи (туфли, перчатки и т.п.), что мне хочется подержать их в руках или даже украсть, хоть они мне и не нужны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мало уверенности в себ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бы хотел быть цветоводом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ычно я считаю, что жизнь - стоящая штука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тобы убедить большинство людей в какой-нибудь истине, нужно очень много доказательств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ет, что я откладываю на завтра то, что нужно сделать сегодн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надо мной подшучивают, я к этому отношусь легк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бы понравилась работа, связанная с уходом за больным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читаю, что большинство людей способно солгать ради преуспевания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совершаю поступки, о которых потом очень сожалею (чаще или глубже, чем другие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охотно хожу на вечера встреч с людьми, с которыми когда-то учился, работал и т.п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сорюсь с членами моей семьи очень редк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я испытываю сильное желание нарушить правила приличия или сделать что-нибудь вредное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ерю в торжество справедливости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ходить туда, где бывает шумно и весело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ло, что при решении того или иного вопроса передо мной открывалось так много возможностей, что я не знал, какую и         выбр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читаю, что в половом отношении женщины должны пользоваться той же свободой, что и мужч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амая трудная борьба для меня - это борьба с самим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ышечные судороги или подергивания у меня бывают крайне редко (или никогда не бываю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довольно безразличен к тому, что со мной буд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, когда я неважно себя чувствую, я бываю раздражитель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асто у меня такое чувство, будто я сделал что-то неправильное или даже плох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ую часть времени я вполне доволен жизнь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почти все время испытываю чувство заполненности в голове или в нос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которые люди до того любят командовать, что меня так и тянет делать все наперекор, даже если я знаю, что они прав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е-кто рад бы мне навред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я никогда не делал ничего рискованного только ради острых ощущ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считаю себя обязанным отстаивать то, что нахожу справедлив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понимаю, как важны зако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часто бывает такое чувство, будто моя голова стянута обруч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наше время только наивные люди могут верить в загробную жиз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получаю больше удовольствия от спортивных игр или состязаний в том случае, если я держал пари (побился об заклад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инство людей честны лишь потому, что боятся, что на обмане они попаду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ло, что в школе меня вызывали к директору за озор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речь сейчас такая же, как всегда (не быстрее, не медленнее, нет ни хрипоты, ни затруднений в произношени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мои манеры за столом у себя дома не так хороши, как в гост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думаю, что против меня составляется за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кажется, что я примерно такой же способный и сообразительный, как большинство окружающ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-моему, меня кто-то преследу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думаю, что большинство людей готовы поступить не совсем честно ради вы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й желудок сильно беспокоит ме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раматическое искусство мне нрав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знаю, кто виноват в большинстве моих неприятностей (не имея ввиду себ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покойно переношу вид кров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асто я и сам удивляюсь, из-за чего я так злился и ворча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у меня никогда не было кровохарканья или рвоты с кровь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зможность чем-нибудь заразиться меня мало беспоко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собирать цветы или выращивать комнатные раст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я никогда не удовлетворял полового влечения необычным способ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мои мысли проносятся быстрее, чем я успеваю их высказы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мне не грозит штраф и машин поблизости нет, я могу перейти улицу там, где мне хочется, а не там, где положе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какой-то человек сделал для меня что-нибудь приятное, обычно мне интересно, что за этим кро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читаю, что в моей семье жизнь такая же хорошая, как и у большинства моих знаком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ужасно задевает, когда меня ругают или критик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у меня бывает такое чувство, что я просто должен нанести повреждение себе самому или кому-нибудь друго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заниматься стряп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е поведение в значительной степени определяется обычаями тех, кто меня окружа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я бываю уверен в своей никчем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детстве у меня была такая компания, где все старались стоять друг за друга, что бы ни случилос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равится солдатская служ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меня так и подмывает затеять с кем-нибудь дра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страсть к перемене мест, и я счастлив лишь тогда, когда брожу где-нибудь или путешеству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терпел неудачи лишь из-за того, что не мог своевременно принять реш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раздражает, когда меня отвлекают от важной работы, например, просят со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ел дневн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игре я предпочитаю выигры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пытались отрав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ычно я засыпаю спокойно, и меня не тревожат никакие мыс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следние несколько лет большую часть времени я чувствую себя хорош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у меня никогда не было припадков или судоро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йчас мой вес довольно постоянен (я не полнею и не худе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бывали периоды, когда я что-то делал, а потом не знал, что именно я дела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читаю, что меня часто наказывали незаслужен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егко плачу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тал хуже понимать содержание прочитанн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йчас я чувствую себя лучше, чем когда-либ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е темя бывает очень чувствительным к прикоснове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бывает очень досадно, если приходится признать, что меня ловко прове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ало уста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равится детально изучать то, чем я занимаюсь, и читать об э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приятно иметь среди своих знакомых значительных людей, это как бы придает мне вес в собственных глаз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страшно смотреть вниз с большой выс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был бы довольно спокоен, если бы у кого-нибудь из моей семьи были неприятности с закон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моим рассудком творится что-то неладн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безбоязненно берусь за дела, связанные с деньг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безразлично, что обо мне думают друг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бывает как-то неловко дурачиться в компании, даже если другие это дела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тобы скрыть свою застенчивость, мне часто приходится затрачивать большие усил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ил шко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ало подвержен обморокам (или не подвержен совсе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ступы головокружения бывают у меня очень редко (или не бывают совсе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ало пугаюсь, когда вижу зм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мать - хорошая женщи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кажется, что с памятью у меня все в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обеспокоен некоторыми вопросами, связанными с половой жизнь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трудно поддерживать разговор с людьми, с которыми я только что познакомил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гда мне становится скучно, я стараюсь устроить что-нибудь весел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беспокоит страх сойти с у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против того, чтобы подавать нищим милостын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>Я часто слышу голоса непонятного происхождения, неизвестно откуда идущ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я слышу так же, как большинство люд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гда я пытаюсь что-то сделать, то часто замечаю, что у меня дрожат ру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уки у меня такие же ловкие и проворные, как и преж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огу долго читать, и глаза мои не уста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ую часть времени я испытываю общую слаб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олова у меня болит очень ред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, когда я смущен, я сильно потею, и это мне очень неприят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сегда сохраняю равновесие при ходьб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у меня никогда не было приступов астмы или сенной лихорад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бывали приступы, во время которых я не управлял своими движениями или речью, но понимал, что происходит вокр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реди моих знакомых есть люди, которые мне не нравя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равится бывать в таких местах, где я раньше никогда не бы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то-то пытается меня ограб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ечтаю очень ред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тей следовало бы учить правильному представлению об основных вопросах половой жиз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ть люди, которые пытаются украсть мои мысли и иде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хотел бы быть менее застенчив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я человек обреченны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бы я был журналистом, я бы с большим удовольствием освещал новости теат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бы хотел быть журналис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еменами я не могу удержаться от того, чтобы что-нибудь не стащить у кого-либо или где-либо, например, в магази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религиоз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разные игры и развле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поухаживать за женщи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знаю, что мои прегрешения простить нельз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е мне кажется одинаковым на вку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огу спать только днем, а ночью не мог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и родные обращаются со мной скорее как с ребенком, чем как со взросл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 ходьбе я стараюсь не наступать на трещины в тротуа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у меня на коже никогда не было каких-либо высыпаний, которые бы меня тревожи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злоупотреблял спиртными напит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 сравнению с другими семьями в моей семье очень мало любви и теп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ловлю себя на том, что меня что-то тревож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довольно спокойно переношу вид страдающих живот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мне бы понравилась работа, связанная с ответственной административно-хозяйственной деятельность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ил свою м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ка мне нрав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легко обратиться к друзьям за помощью, даже если я не могу оказать им ответную услуг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хота мне нрав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дители часто были настроены против моих знаком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ет, что я с кем-нибудь немного посплетнича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некоторых членов моей семьи есть привычки, которые меня очень раздражают и надоедают м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говорят, что я хожу во с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рой я чувствую, что могу решиться на что-нибудь с необычайной легкость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бы хотелось быть членом нескольких кружков или обще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редко задыхаюсь, и у меня не бывает сильных сердцеби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поговорить на сексуальные те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ще в юные годы мне была внушена определенная программа жизни, основанная на чувстве долга, которой я следую и тепер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лучалось, что я препятствовал людям в каком-либо деле не потому, что это было для меня действительно важно, а просто из принцип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легко возникает гнев, но я его быстро подавля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сегда был независимым и свободным от контроля со стороны семь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предаюсь грустным размышле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чти все мои родственники относятся ко мне доброжела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бывают периоды такого сильного беспокойства, что я даже не могу усидеть на мес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разочаровался в любв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внешность меня мало беспоко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вижу такие сны, о которых лучше никому не рассказы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нервы у меня такие же, как и у большинства окружающих (не хуж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редко что-либо болит (или никогда ничего не боли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юди часто неправильно истолковывают мои поступ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и родители и другие члены моей семьи придираются ко мне больше, чем над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на шее часто выступают красные пят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есть основания завидовать кое-кому из членов моей семь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безо всякой причины или даже когда дела идут плохо, я чувствую себя радостно-возбужденным и счастлив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ерю, что возмездие существу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я не осуждаю людей, которые стараются ухватить от жизни все, что мог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бывали какие-то «провалы» в сознании, когда мои действия прерывались, и я не понимал, что происходит вокр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юди безразличны и равнодушны к тому, что с тобой случ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могу быть в дружеских отношениях с людьми, чьи поступки не одобря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равится бывать в компаниях, где все подшучивают друг над друг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ло, что при обсуждении некоторых вопросов я, особенно не задумываясь, соглашался с мнением друг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динственная интересная страница в газетах - это раздел юм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нимаясь за какое-нибудь дело, я обычно рассчитываю на успе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думаю, что бога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очень трудно начать какую-либо рабо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школе я усваивал материал медленнее, чем друг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бы я был художником, мне нравилось бы рисовать цве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внешность меня, в общем, устраива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очень легко потею даже в прохладные д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полне уверен в себ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учше всего никому особенно не доверя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ступы сильного возбуждения и взволнованности у меня бывают раз в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неделю или даже чащ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обществе мне трудно найти подходящую тему для раз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лохое настроение у меня быстро проходит, потому что всегда находится что-нибудь интересное, что меня отвлека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ради забавы пугаю людей, так как мне легко заставить других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бояться ме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покойно выхожу из дому, не тревожась о том, запер ли я дверь, окна, выключил ли свет и т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ерно, что я не осуждаю человека, обманувшего того, кто сам позволяет себя обманывать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бываю полон энерги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я кожа в некоторых местах бывает нечувствительно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е зрение осталось таким же, каким и было в последние годы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то-то управляет моим мышление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юблю дете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Иногда ловкость какого-нибудь мошенника так меня забавляла, что мне хотелось, чтобы ему повезл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часто замечал, что незнакомые люди смотрят на меня критическ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жедневно я выпиваю очень много воды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ольшинство людей заводят знакомства лишь потому, что друзья могут оказаться полезным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редко звенит или гудит в уша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ет, что я испытываю ненависть к членам моей семьи, которых обычно люблю.</w:t>
      </w:r>
    </w:p>
    <w:p>
      <w:pPr>
        <w:pStyle w:val="Style1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сли бы я был журналистом, я бы с большим удовольствием освещал новости спорта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верен, что за моей спиной обо мне говоря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вает, что неприличная или даже непристойная шутка вызывает у меня сме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частливее всего я себя чувствую в одиночестве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меня гораздо меньше всяких опасений и страхов, чем у моих знакомы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озмущаюсь каждый раз, когда узнаю, что преступник по каким-либо причинам остается безнаказанны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моей жизни был один или несколько случаев, когда я чувствовал, что кто-то посредством гипноза заставляет меня совершать те или иные поступк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очень редко заговариваю с людьми первы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то-то пытался воздействовать на мои мысл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у меня никогда не было столкновений с законо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Я любил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>сказки Андерсена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совершенно безо всякой причины у меня вдруг наступает период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необычайной веселост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адоели мысли сексуального характера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 xml:space="preserve">Когда несколько человек попадают в неприятную историю, то лучшее, что    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они могут сделать, это условиться, что говорить потом, и стоять на свое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кажется, что я все чувствую более остро, чем другие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Я всегда был равнодушен  к игре в куклы.</w:t>
      </w:r>
    </w:p>
    <w:p>
      <w:pPr>
        <w:pStyle w:val="Style14"/>
        <w:tabs>
          <w:tab w:val="clear" w:pos="708"/>
          <w:tab w:val="left" w:pos="-18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изнь для меня почти всегда связана с напряжение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Я настолько чувствителен по отношению к некоторым вещам, что   мне даже говорить о них труд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школе мне было очень трудно говорить перед классо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аже среди людей я обычно чувствую себя одиноки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юди проявляют по отношению ко мне столько сочувствия и симпатии,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сколько следуе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отказываюсь играть в некоторые игры потому, что у меня это плохо получается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кажется, что я завожу друзей с такой же легкостью, как и другие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неприятно, когда вокруг меня люд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Человек, который вводит других людей в соблазн, оставляя без присмотра ценное имущество, виноват примерно так же, как и тот, кто это имущество краде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маю, что почти каждый может солгать, чтобы избежать неприятносте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печатлительнее и чувствительнее большинства других люде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Верно, что большинство людей в глубине души не любят утруждать себя ради того, чтобы помочь други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часто снятся сны сексуального содержания.</w:t>
      </w:r>
    </w:p>
    <w:p>
      <w:pPr>
        <w:pStyle w:val="Style14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легко привести в замешательств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еня тревожат мысли о работе и о деньга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о, что я никогда не был влюблен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Некоторые из членов моей семьи совершали поступки, которые меня пугал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Моя мать или отец часто заставляли меня повиноваться даже тогда, когда я считал  это неразумны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очень редко вижу сны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Верно, что я никогда не был парализован и не испытывал необычной слабости в мышца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у меня пропадает или меняется голос, даже если я не простужен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чень странные запахи доносятся до меня временам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е трудно сосредоточиться на чем-либо одно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легко теряю терпение с людьм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почти все время испытываю чувство тревоги за кого-то или за что-т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ределенно, на мою долю выпало забот и беспокойства больше, чем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    </w:t>
      </w:r>
      <w:r>
        <w:rPr>
          <w:rFonts w:cs="Arial" w:ascii="Arial" w:hAnsi="Arial"/>
          <w:sz w:val="23"/>
          <w:szCs w:val="23"/>
        </w:rPr>
        <w:t>положе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асто мне хочется умереть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я бываю так возбужден, что мне трудно заснуть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огда мой слух настолько обостряется, что это мне даже мешае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разу же забываю то, что мне говоря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Обычно прежде чем что-нибудь сделать, я должен остановиться и подумать, даже если речь идет о мелоча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</w:rPr>
        <w:t>Часто я перехожу на другую сторону улицы, чтобы избежать встречи с кем-либо, кого я увидел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асто у меня бывает такое ощущение, будто все вокруг нереаль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У меня есть привычка считать всякие случайные предметы, такие как окна,  фонари  и т.п.</w:t>
      </w:r>
    </w:p>
    <w:p>
      <w:pPr>
        <w:pStyle w:val="Style14"/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У меня отсутствуют враги, которые по-настоящему хотели бы причинить</w:t>
      </w:r>
    </w:p>
    <w:p>
      <w:pPr>
        <w:pStyle w:val="Style14"/>
        <w:ind w:left="360" w:hanging="0"/>
        <w:rPr>
          <w:rFonts w:ascii="Arial" w:hAnsi="Arial" w:cs="Arial"/>
          <w:spacing w:val="6"/>
          <w:sz w:val="23"/>
          <w:szCs w:val="23"/>
        </w:rPr>
      </w:pPr>
      <w:r>
        <w:rPr>
          <w:rFonts w:eastAsia="Arial" w:cs="Arial" w:ascii="Arial" w:hAnsi="Arial"/>
          <w:spacing w:val="6"/>
          <w:sz w:val="23"/>
          <w:szCs w:val="23"/>
        </w:rPr>
        <w:t xml:space="preserve">          </w:t>
      </w:r>
      <w:r>
        <w:rPr>
          <w:rFonts w:cs="Arial" w:ascii="Arial" w:hAnsi="Arial"/>
          <w:spacing w:val="6"/>
          <w:sz w:val="23"/>
          <w:szCs w:val="23"/>
        </w:rPr>
        <w:t>мне какое-нибудь зл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Обычно меня настораживают люди, которые относятся ко мне несколько дружелюбнее, чем я ожидал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У меня бывают странные, необычные мысл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Когда вокруг никого нет, я слышу странные вещ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Если мне предстоит хотя бы ненадолго уехать из дома, у меня на душе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pacing w:val="6"/>
          <w:sz w:val="23"/>
          <w:szCs w:val="23"/>
        </w:rPr>
        <w:t xml:space="preserve">          </w:t>
      </w:r>
      <w:r>
        <w:rPr>
          <w:rFonts w:cs="Arial" w:ascii="Arial" w:hAnsi="Arial"/>
          <w:spacing w:val="6"/>
          <w:sz w:val="23"/>
          <w:szCs w:val="23"/>
        </w:rPr>
        <w:t>становится тревож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Есть вещи, или люди, к которым я относился с опаской, хоть и знал,   что они не таят для меня никакой угрозы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Я безо всякого страха вхожу в комнату, где другие уже собрались и разговариваю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Я опасаюсь пользоваться ножом или другими острыми или колющими предметам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Иногда мне бывает приятно причинять боль тем, кого я люблю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Мне  труднее сосредоточиться, чем другим.</w:t>
      </w:r>
    </w:p>
    <w:p>
      <w:pPr>
        <w:pStyle w:val="Style14"/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Бывало, что я бросал начатое дело, так как боялся, что не справлюсь с ни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Бывает, что мне в голову приходят плохие, часто даже ужасные слова, и я никак не могу от них отвязаться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Иногда какая-нибудь маловажная мысль крутится в голове и надоедает мне  несколько дней подряд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Почти каждый день случается что-нибудь, что пугает меня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Я склонен тяжело все переживать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Иногда мне бывало приятно, когда мне причинял боль кто-то, кого я люблю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Обо мне говорят пошлые и оскорбительные вещ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Когда я нахожусь в помещении, я чувствую себя как-то тревожно и неспокой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Чрезмерная застенчивость у меня отсутствуе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Временами моя голова работает как бы медленнее, чем обыч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В гостях я чаще сижу где-нибудь в сторонке или разговариваю с кем-нибудь одним, чем принимаю участие в общих развлечения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Люди часто разочаровывают меня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Я люблю ходить на танцы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Иногда у меня бывало чувство, что передо мной нагромоздилось столько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pacing w:val="6"/>
          <w:position w:val="4"/>
          <w:sz w:val="23"/>
          <w:szCs w:val="23"/>
        </w:rPr>
        <w:t xml:space="preserve">          </w:t>
      </w:r>
      <w:r>
        <w:rPr>
          <w:rFonts w:cs="Arial" w:ascii="Arial" w:hAnsi="Arial"/>
          <w:spacing w:val="6"/>
          <w:position w:val="4"/>
          <w:sz w:val="23"/>
          <w:szCs w:val="23"/>
        </w:rPr>
        <w:t>трудностей, что одолеть их просто невозможн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Часто я думаю: "Хорошо бы снова стать ребенком"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Если бы мне дали такую возможность, я бы мог сделать кое-что очень   полезное для человечества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Мне часто доводилось встречать людей, которые считались знатоками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pacing w:val="6"/>
          <w:position w:val="4"/>
          <w:sz w:val="23"/>
          <w:szCs w:val="23"/>
        </w:rPr>
        <w:t xml:space="preserve">           </w:t>
      </w:r>
      <w:r>
        <w:rPr>
          <w:rFonts w:cs="Arial" w:ascii="Arial" w:hAnsi="Arial"/>
          <w:spacing w:val="6"/>
          <w:position w:val="4"/>
          <w:sz w:val="23"/>
          <w:szCs w:val="23"/>
        </w:rPr>
        <w:t>своего дела, а в действительности знали не больше моег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Когда я слышу об успехах близкого знакомого, я начинаю чувствовать,</w:t>
      </w:r>
    </w:p>
    <w:p>
      <w:pPr>
        <w:pStyle w:val="Style14"/>
        <w:ind w:left="360" w:hanging="0"/>
        <w:rPr/>
      </w:pPr>
      <w:r>
        <w:rPr>
          <w:rFonts w:eastAsia="Arial" w:cs="Arial" w:ascii="Arial" w:hAnsi="Arial"/>
          <w:spacing w:val="6"/>
          <w:position w:val="4"/>
          <w:sz w:val="23"/>
          <w:szCs w:val="23"/>
        </w:rPr>
        <w:t xml:space="preserve">          </w:t>
      </w:r>
      <w:r>
        <w:rPr>
          <w:rFonts w:cs="Arial" w:ascii="Arial" w:hAnsi="Arial"/>
          <w:spacing w:val="6"/>
          <w:position w:val="4"/>
          <w:sz w:val="23"/>
          <w:szCs w:val="23"/>
        </w:rPr>
        <w:t>что я - неудачник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Если бы мне дали такую возможность, я мог  бы успешно руководить тысячами люде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Я смущаюсь, когда при мне рассказывают всякие неприличные истори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Обычно люди требуют уважения к своим правам, а сами уважать права других не очень-то желают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Я стараюсь запоминать всякие интересные истории, чтобы потом рассказывать их другим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Я люблю играть в азартные игры на небольшие ставк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Я посещаю всевозможные коллективные мероприятия, потому что это позволяет мне побыть среди людей.</w:t>
      </w:r>
    </w:p>
    <w:p>
      <w:pPr>
        <w:pStyle w:val="Style14"/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Я люблю волнение возбужденной толпы.</w:t>
      </w:r>
    </w:p>
    <w:p>
      <w:pPr>
        <w:pStyle w:val="Style14"/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Кажется, все мои заботы исчезают, когда я попадаю в компанию оживленных друзей.</w:t>
      </w:r>
    </w:p>
    <w:p>
      <w:pPr>
        <w:pStyle w:val="Style14"/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Довольно часто оказывается, что я не в курсе пересудов и разговоров, которые занимают окружающих меня люде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Начатое дело мне трудно отложить даже ненадолго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Мочеиспускание у меня происходит без каких-либо затруднений, и при необходимости я могу потерпеть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Я часто встречал людей, которые завистливо относились к моим удачным  идеям только потому, что не они первыми додумались до ни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По возможности, я стараюсь избегать большого скопления люде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  <w:t>Я охотно знакомлюсь с новыми людьм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Бывали случаи, когда я ссылался  на несуществующую болезнь, чтобы   отвертеться от какого-либо дела.</w:t>
      </w:r>
    </w:p>
    <w:p>
      <w:pPr>
        <w:pStyle w:val="Style14"/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position w:val="4"/>
          <w:sz w:val="23"/>
          <w:szCs w:val="23"/>
        </w:rPr>
        <w:t>В поездах, автобусах и т.д. я часто разговариваю с незнакомыми людьм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position w:val="4"/>
          <w:sz w:val="23"/>
          <w:szCs w:val="23"/>
        </w:rPr>
      </w:pPr>
      <w:r>
        <w:rPr>
          <w:rFonts w:cs="Arial" w:ascii="Arial" w:hAnsi="Arial"/>
          <w:spacing w:val="6"/>
          <w:position w:val="4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Если дело у меня идет плохо, мне сразу же хочется все бросить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Люблю, чтобы окружающие знали мою точку зрения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Бывали периоды, когда я чувствовал  себя настолько полным  энергии, что, казалось, мог бы обходиться без сна по несколько суток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Когда мне предлагают начать дискуссию или высказать мнение по вопросу, в котором я хорошо разбираюсь, я делаю это без робости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Люблю бывать на вечерах и просто в компаниях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  <w:t>Я стараюсь уклоняться от конфликтов и затруднительных положений.</w:t>
      </w:r>
    </w:p>
    <w:p>
      <w:pPr>
        <w:pStyle w:val="Style14"/>
        <w:tabs>
          <w:tab w:val="clear" w:pos="708"/>
          <w:tab w:val="left" w:pos="0" w:leader="none"/>
        </w:tabs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  <w:spacing w:val="6"/>
          <w:sz w:val="23"/>
          <w:szCs w:val="23"/>
        </w:rPr>
        <w:t>Я готов отказаться от того, что намеревался сделать, если окружающие считают, что этого делать не стоит.</w:t>
      </w:r>
    </w:p>
    <w:p>
      <w:pPr>
        <w:pStyle w:val="Normal"/>
        <w:rPr>
          <w:rFonts w:ascii="Arial" w:hAnsi="Arial" w:cs="Arial"/>
          <w:spacing w:val="6"/>
          <w:sz w:val="23"/>
          <w:szCs w:val="23"/>
        </w:rPr>
      </w:pPr>
      <w:r>
        <w:rPr>
          <w:rFonts w:cs="Arial" w:ascii="Arial" w:hAnsi="Arial"/>
          <w:spacing w:val="6"/>
          <w:sz w:val="23"/>
          <w:szCs w:val="23"/>
        </w:rPr>
      </w:r>
    </w:p>
    <w:sectPr>
      <w:headerReference w:type="default" r:id="rId2"/>
      <w:type w:val="nextPage"/>
      <w:pgSz w:w="11906" w:h="16838"/>
      <w:pgMar w:left="1814" w:right="56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04" w:hanging="60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3:00Z</dcterms:created>
  <dc:creator>Home</dc:creator>
  <dc:description/>
  <dc:language>en-US</dc:language>
  <cp:lastModifiedBy>Home</cp:lastModifiedBy>
  <cp:lastPrinted>2005-03-02T21:53:00Z</cp:lastPrinted>
  <dcterms:modified xsi:type="dcterms:W3CDTF">2005-03-14T16:00:00Z</dcterms:modified>
  <cp:revision>13</cp:revision>
  <dc:subject/>
  <dc:title>ИНСТРУКЦИЯ</dc:title>
</cp:coreProperties>
</file>