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3"/>
        </w:rPr>
      </w:pPr>
      <w:r>
        <w:rPr>
          <w:rFonts w:eastAsia="Arial"/>
          <w:sz w:val="23"/>
        </w:rPr>
        <w:t xml:space="preserve"> </w:t>
      </w:r>
      <w:r>
        <w:rPr>
          <w:sz w:val="23"/>
        </w:rPr>
        <w:t>ИНСТРУКЦ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 этой брошюре содержатся утверждения, касающиеся состояния Вашего здоровья и Вашего характера. К брошюре  приложены регистрационный лист для ответов (предназначенные для непосредственного ввода в компьютер), которые Вам нужно заполни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</w:t>
      </w:r>
      <w:r>
        <w:rPr>
          <w:rFonts w:cs="Arial" w:ascii="Arial" w:hAnsi="Arial"/>
          <w:sz w:val="23"/>
        </w:rPr>
        <w:t>Откройте брошюру и положите рядом регистрационный лист. Каждому утверждению в брошюре соответствует клетка с тем же номером в регистрационном листе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3"/>
        </w:rPr>
        <w:t xml:space="preserve">         </w:t>
      </w:r>
      <w:r>
        <w:rPr>
          <w:rFonts w:cs="Arial" w:ascii="Arial" w:hAnsi="Arial"/>
          <w:sz w:val="23"/>
        </w:rPr>
        <w:t xml:space="preserve">Прочитайте первое  утверждение. Если по отношению к Вам оно </w:t>
      </w:r>
      <w:r>
        <w:rPr>
          <w:rFonts w:cs="Arial" w:ascii="Arial" w:hAnsi="Arial"/>
          <w:b/>
          <w:sz w:val="23"/>
        </w:rPr>
        <w:t>ВЕРНО</w:t>
      </w:r>
      <w:r>
        <w:rPr>
          <w:rFonts w:cs="Arial" w:ascii="Arial" w:hAnsi="Arial"/>
          <w:sz w:val="23"/>
        </w:rPr>
        <w:t xml:space="preserve"> или в </w:t>
      </w:r>
      <w:r>
        <w:rPr>
          <w:rFonts w:cs="Arial" w:ascii="Arial" w:hAnsi="Arial"/>
          <w:b/>
          <w:sz w:val="23"/>
        </w:rPr>
        <w:t>ОСНОВНОМ ВЕРНО</w:t>
      </w:r>
      <w:r>
        <w:rPr>
          <w:rFonts w:cs="Arial" w:ascii="Arial" w:hAnsi="Arial"/>
          <w:sz w:val="23"/>
        </w:rPr>
        <w:t>, поставьте в регистрационном листе косой крестик (</w:t>
      </w:r>
      <w:r>
        <w:rPr>
          <w:rFonts w:cs="Arial" w:ascii="Arial" w:hAnsi="Arial"/>
          <w:sz w:val="23"/>
          <w:lang w:val="en-US"/>
        </w:rPr>
        <w:t>x</w:t>
      </w:r>
      <w:r>
        <w:rPr>
          <w:rFonts w:cs="Arial" w:ascii="Arial" w:hAnsi="Arial"/>
          <w:sz w:val="23"/>
        </w:rPr>
        <w:t xml:space="preserve">) над цифрой 1. Если по отношению к Вам оно </w:t>
      </w:r>
      <w:r>
        <w:rPr>
          <w:rFonts w:cs="Arial" w:ascii="Arial" w:hAnsi="Arial"/>
          <w:b/>
          <w:sz w:val="23"/>
        </w:rPr>
        <w:t>НЕВЕРНО</w:t>
      </w:r>
      <w:r>
        <w:rPr>
          <w:rFonts w:cs="Arial" w:ascii="Arial" w:hAnsi="Arial"/>
          <w:sz w:val="23"/>
        </w:rPr>
        <w:t xml:space="preserve"> или </w:t>
      </w:r>
      <w:r>
        <w:rPr>
          <w:rFonts w:cs="Arial" w:ascii="Arial" w:hAnsi="Arial"/>
          <w:b/>
          <w:sz w:val="23"/>
        </w:rPr>
        <w:t>БОЛЬШЕ НЕВЕРНО</w:t>
      </w:r>
      <w:r>
        <w:rPr>
          <w:rFonts w:cs="Arial" w:ascii="Arial" w:hAnsi="Arial"/>
          <w:sz w:val="23"/>
        </w:rPr>
        <w:t>, чем верно, поставьте крестик (</w:t>
      </w:r>
      <w:r>
        <w:rPr>
          <w:rFonts w:cs="Arial" w:ascii="Arial" w:hAnsi="Arial"/>
          <w:sz w:val="23"/>
          <w:lang w:val="en-US"/>
        </w:rPr>
        <w:t>x</w:t>
      </w:r>
      <w:r>
        <w:rPr>
          <w:rFonts w:cs="Arial" w:ascii="Arial" w:hAnsi="Arial"/>
          <w:sz w:val="23"/>
        </w:rPr>
        <w:t>) под цифрой 1  в регистрационном лист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</w:t>
      </w:r>
      <w:r>
        <w:rPr>
          <w:rFonts w:cs="Arial" w:ascii="Arial" w:hAnsi="Arial"/>
          <w:sz w:val="23"/>
        </w:rPr>
        <w:t xml:space="preserve">Буквы В и Н  </w:t>
      </w:r>
      <w:r>
        <w:rPr>
          <w:rFonts w:cs="Arial" w:ascii="Arial" w:hAnsi="Arial"/>
          <w:b/>
          <w:sz w:val="23"/>
        </w:rPr>
        <w:t>(в/н)</w:t>
      </w:r>
      <w:r>
        <w:rPr>
          <w:rFonts w:cs="Arial" w:ascii="Arial" w:hAnsi="Arial"/>
          <w:sz w:val="23"/>
        </w:rPr>
        <w:t xml:space="preserve">  на регистрационном листе слева означают, что крестик (</w:t>
      </w:r>
      <w:r>
        <w:rPr>
          <w:rFonts w:cs="Arial" w:ascii="Arial" w:hAnsi="Arial"/>
          <w:sz w:val="23"/>
          <w:lang w:val="en-US"/>
        </w:rPr>
        <w:t>x</w:t>
      </w:r>
      <w:r>
        <w:rPr>
          <w:rFonts w:cs="Arial" w:ascii="Arial" w:hAnsi="Arial"/>
          <w:sz w:val="23"/>
        </w:rPr>
        <w:t xml:space="preserve">) ставится в верхней половине клеточки в случае ответа </w:t>
      </w:r>
      <w:r>
        <w:rPr>
          <w:rFonts w:cs="Arial" w:ascii="Arial" w:hAnsi="Arial"/>
          <w:b/>
          <w:sz w:val="23"/>
        </w:rPr>
        <w:t>«ВЕРНО»</w:t>
      </w:r>
      <w:r>
        <w:rPr>
          <w:rFonts w:cs="Arial" w:ascii="Arial" w:hAnsi="Arial"/>
          <w:sz w:val="23"/>
        </w:rPr>
        <w:t xml:space="preserve"> и в нижней половине клеточки в случае ответа </w:t>
      </w:r>
      <w:r>
        <w:rPr>
          <w:rFonts w:cs="Arial" w:ascii="Arial" w:hAnsi="Arial"/>
          <w:b/>
          <w:sz w:val="23"/>
        </w:rPr>
        <w:t>«НЕВЕРНО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</w:t>
      </w:r>
      <w:r>
        <w:rPr>
          <w:rFonts w:cs="Arial" w:ascii="Arial" w:hAnsi="Arial"/>
          <w:sz w:val="23"/>
        </w:rPr>
        <w:t>Если Вы затрудняетесь решить, как правильно ответить, то выберите предпочтительный ответ, исходя из того. что подходит больше: «скорее – верно», «скорее – неверно».</w:t>
      </w:r>
    </w:p>
    <w:p>
      <w:pPr>
        <w:pStyle w:val="2"/>
        <w:spacing w:lineRule="auto" w:line="360"/>
        <w:rPr>
          <w:sz w:val="23"/>
        </w:rPr>
      </w:pPr>
      <w:r>
        <w:rPr>
          <w:sz w:val="23"/>
        </w:rPr>
        <w:t>НИЧЕГО НЕ ПИШИТЕ И НЕ ПОМЕЧАЙТЕ В САМОЙ БРОШЮРЕ С УТВЕРЖДЕНИЯМИ!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Если утверждение вообще для Вас неприемлемо или если это что-то, чего Вы не знаете – обведите номер этого вопроса на регистрационном листе кружочком и вернитесь к его обдумыванию еще раз, когда закончите работу, или обратитесь за помощью к проводящему это исследование. Однако имейте ввиду, что даже в этих случаях лучше дать предположительный подходящий для Вас ответ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3"/>
        </w:rPr>
        <w:t xml:space="preserve">       </w:t>
      </w:r>
      <w:r>
        <w:rPr>
          <w:rFonts w:cs="Arial" w:ascii="Arial" w:hAnsi="Arial"/>
          <w:i/>
          <w:sz w:val="23"/>
        </w:rPr>
        <w:t>Не раздумывайте долго – важна Ваша первая реакция на содержание утверждений.</w:t>
      </w:r>
      <w:r>
        <w:rPr>
          <w:rFonts w:cs="Arial" w:ascii="Arial" w:hAnsi="Arial"/>
          <w:sz w:val="23"/>
        </w:rPr>
        <w:t xml:space="preserve"> Вас не должны смущать некоторые достаточно интимные вопросы, так как дальнейшая обработка данных автоматизирована и никто не будет перечитывать Ваши отве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</w:t>
      </w:r>
      <w:r>
        <w:rPr>
          <w:rFonts w:cs="Arial" w:ascii="Arial" w:hAnsi="Arial"/>
          <w:sz w:val="23"/>
        </w:rPr>
        <w:t>Помните, что Вы высказываете свое мнение о себе, какой Вы являетесь на сегодняшний день. Здесь не может быть «плохих» и «хороших» ответ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</w:t>
      </w:r>
      <w:r>
        <w:rPr>
          <w:rFonts w:cs="Arial" w:ascii="Arial" w:hAnsi="Arial"/>
          <w:sz w:val="23"/>
        </w:rPr>
        <w:t>Полученные в процессе статистической обработки результаты выявляют лишь общие особенности Вашего характера. Постарайтесь отнестись к работе  внимательно и серьезно. Небрежно поставленные крестики, а также стремление «улучшить» или «ухудшить»  ответы приводит к недостоверным результатам и необходимости повторного обследования, так как методика с помощью специальных шкал улавливает искажения и неискренность ответов.</w:t>
      </w:r>
    </w:p>
    <w:p>
      <w:pPr>
        <w:pStyle w:val="Normal"/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люблю научно-популярные журналы по техник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Аппетит у меня хороший.</w:t>
      </w:r>
    </w:p>
    <w:p>
      <w:pPr>
        <w:pStyle w:val="TextBody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бычно по утрам я просыпаюсь свежей и отдохнувше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умаю, что работа библиотекаря мне бы понравилас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легко просыпаюсь от шум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люблю читать в газетах о происшествиях и преступлениях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бычно мои руки и ноги достаточно теплы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оя повседневная жизнь заполнена делами, которые мне интересны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йчас я примерно так же работоспособна, как и всегд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часто кажется, что у меня комок в горл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3"/>
        </w:rPr>
        <w:t>Человек должен стараться понимать свои сны, руководствоваться ими в жизни и извлекать из них предостережени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нравятся детективные рассказы и таинственные истори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Работа стоит мне большого напряжени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Раз в месяц или чаще у меня бывает понос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3"/>
        </w:rPr>
        <w:t>Иногда мне в голову приходят такие нехорошие мысли, что лучше о них не  рассказыват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пределенно, судьба несправедлива ко мн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</w:rPr>
        <w:t>Мой отец - хороший человек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Запоры бывают у меня очень редк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ступая на новую работу, я не прочь разузнать, чьего расположения мне стоит добиватьс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воей половой жизнью я удовлетворен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ременами мне очень хотелось покинуть дом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ременами у меня бывают приступы смеха и плача, с которыми я никак не могу справитьс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еня беспокоят приступы тошноты и рвоты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кажется, нет такого человека, который понимал бы мен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бы хотела быть певице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читаю, что если я попала в беду, то лучше всего мне помалкиват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ременами я нахожусь во власти каких-то злых духов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читаю, что если кто-то причинил мне зло, я должна из принципа отплатить ему тем ж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есколько раз в неделю у меня бывает изжог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ременами мне так и хочется выругатьс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чти каждую ночь меня мучают кошмары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замечаю, что мне трудно сосредоточиться на какой-либо задаче или работ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У меня бывали совершенно необычные, очень странные и своеобразные переживани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ольшую часть времени меня беспокоит кашел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3"/>
        </w:rPr>
        <w:t>Если бы люди не были настроены против меня, я достигла бы в жизни  гораздо большег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редко беспокоюсь о своем здоровь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ерно, что у меня никогда не было неприятностей из-за моего поведения, связанного с сексуальной (половой) жизнью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 детстве или подростком я одно время совершала мелкие краж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ногда мне хочется все ломать и крушит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предпочла бы большую часть времени сидеть, ничего не делая, и мечтат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ывало, что я целыми днями, неделями и даже месяцами ничего не могла делать, потому что никак не могла заставить себя взяться за работу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оя семья с неодобрением относится к той работе, которую я выбрала  (или которую собираюсь выбрать)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он у меня прерывистый и беспокойны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Часто у меня бывают сильные головные бол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ногда я говорю неправду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йчас я могу судить о вещах лучше, чем когда-либ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Раз в неделю или чаще меня безо всякой видимой причины внезапно будто обдает жаром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Когда я нахожусь среди людей, я слышу очень странные вещи, и это меня беспокои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ыло бы лучше, если бы почти все законы отменил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ременами я чувствую, что умираю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остояние моего физического здоровья примерно такое же, как у большинства моих знакомых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стречая на улице своих школьных друзей или знакомых, с которыми давно не виделась, я предпочитаю проходить мимо, если они не заговорят со мной первым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верю, что некоторые люди могут одним прикосновением или молитвой вылечить болезн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ольшинству людей, которые меня знают, я, в общем, нравлюс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оли в сердце или в груди у меня бывают очень редко (или не бывают совсем)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 детстве меня исключали из школы за плохое поведени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человек общительный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се, что происходит в мире, было давно предсказан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часто приходилось выполнять распоряжения людей, гораздо менее знающих, чем 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ывает, что я пропускаю передовицы в газетах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жила не так, как над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 различных частях своего тела я часто чувствую жжение, покалывание, "ползание мурашек" или онемени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легко регулировать свой стул в зависимости от удобного для меня времени и обстоятельств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ногда я так настаиваю на своем, что люди теряют терпени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воего отца я любила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вижу вокруг себя предметы, животных, людей, хотя другие, находящиеся рядом со мной, их не видя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бы хотела быть такой же счастливой, какими мне кажутся други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ерно, что я почти никогда не чувствую боли в задней части ше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Лица одного со мной пола очень сильно привлекают мен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нравилось играть в такие игры, где мальчики и девочки выбирали друг друга, исходя из личных симпатий (например, в "садовника" или "колечко")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умаю, что очень многие преувеличивают свои несчастья, чтобы им посочувствовали и помогл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есколько раз в неделю меня беспокоят неприятные ощущения в верхней части живота (под ложечкой)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человек значительный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rPr>
          <w:rFonts w:cs="Arial" w:ascii="Arial" w:hAnsi="Arial"/>
          <w:sz w:val="23"/>
        </w:rPr>
        <w:t>Я довольна тем, что я женщина, а не мужчин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ногда я бываю сердитой и зло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ольшую часть времени настроение у меня плохо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 любви я читаю с удовольствием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люблю поэзию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еня трудно задеть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ногда я дразню животных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умаю, что работа лесничего мне бы понравилас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еня легко переспорить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Каждый, кто хочет и может упорно трудиться, обычно добивается успех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Теперь мне уже трудно надеяться на то, что я чего-нибудь добьюсь в жизн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ногда меня так привлекают чужие вещи (туфли, перчатки и т.п.), что мне хочется подержать их в руках или даже украсть, хоть они мне и не нужны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У меня мало уверенности в себ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бы хотела быть цветоводом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бычно я считаю, что жизнь - стоящая штук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Чтобы убедить большинство людей в какой-нибудь истине, нужно очень много доказательств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ывает, что я откладываю на завтра то, что нужно сделать сегодн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Если надо мной подшучивают, я к этому отношусь легк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бы понравилась работа, связанная с уходом за больным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считаю, что большинство людей способно солгать ради преуспевани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часто совершаю поступки, о которых потом очень сожалею (чаще или глубже, чем другие)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охотно хожу на вечера встреч с людьми, с которыми когда-то училась, работала и т.п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rPr>
          <w:rFonts w:cs="Arial" w:ascii="Arial" w:hAnsi="Arial"/>
          <w:sz w:val="23"/>
        </w:rPr>
        <w:t>Я ссорюсь с членами моей семьи очень редк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</w:t>
      </w:r>
      <w:r>
        <w:rPr>
          <w:rFonts w:cs="Arial" w:ascii="Arial" w:hAnsi="Arial"/>
          <w:sz w:val="23"/>
        </w:rPr>
        <w:t>Временами я испытываю сильное желание нарушить правила приличия или сделать что-нибудь вредно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</w:t>
      </w:r>
      <w:r>
        <w:rPr>
          <w:rFonts w:cs="Arial" w:ascii="Arial" w:hAnsi="Arial"/>
          <w:sz w:val="23"/>
        </w:rPr>
        <w:t>Я верю в торжество справедливост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</w:t>
      </w:r>
      <w:r>
        <w:rPr>
          <w:rFonts w:cs="Arial" w:ascii="Arial" w:hAnsi="Arial"/>
          <w:sz w:val="23"/>
        </w:rPr>
        <w:t>Я люблю ходить туда, где бывает шумно и весел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ывало, что при решении того или иного вопроса передо мной открывалось так много возможностей, что я не знала, какую  и     выбрать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считаю, что в половом отношении женщины должны пользоваться той же свободой, что и мужчины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амая трудная борьба для меня - это борьба с самой собо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ышечные судороги или подергивания у меня бывают крайне редко (или никогда не бывают)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довольно безразлична к тому, что со мной буде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ногда, когда я неважно себя чувствую, я бываю раздражительно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Часто у меня такое чувство, будто я сделала что-то неправильное или даже плохо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ольшую часть времени я вполне довольна жизнью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почти все время испытываю чувство заполненности в голове или в носу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екоторые люди до того любят командовать, что меня так и тянет делать все наперекор, даже если я знаю, что они правы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Кое-кто рад бы мне навредит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ерно, что я никогда не делала ничего рискованного только ради острых ощущени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часто считаю себя обязанной отстаивать то, что нахожу справедливым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понимаю, как важны законы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У меня часто бывает такое чувство, будто моя голова стянута обручем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 наше время только наивные люди могут верить в загробную жизн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получаю больше удовольствия от спортивных игр или состязаний в том случае, если я держала пари (побилась об заклад)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ольшинство людей честны лишь потому, что боятся, что на обмане они попадутс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ывало, что в школе меня вызывали к директору за озорств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оя речь сейчас такая же, как всегда (не быстрее, не медленнее, нет ни хрипоты, ни затруднений в произношении)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ерно, что мои манеры за столом у себя дома не так хороши, как в гостях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думаю, что против меня составляется заговор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кажется, что я примерно такая же способная и сообразительная, как большинство окружающих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-моему, меня кто-то преследуе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думаю, что большинство людей готовы поступить не совсем честно ради выгоды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ой желудок сильно беспокоит мен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раматическое искусство мне нравится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знаю, кто виноват в большинстве моих неприятностей (не имея ввиду себя)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спокойно переношу вид кров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Часто я и сама удивляюсь, из-за чего я так злилась и ворчал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ерно, что у меня никогда не было кровохарканья или рвоты с кровью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озможность чем-нибудь заразиться меня мало беспокои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люблю собирать цветы или выращивать комнатные растени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ерно, что я никогда не удовлетворяла полового влечения необычным способом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ременами мои мысли проносятся быстрее, чем я успеваю их высказыват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Если мне не грозит штраф и машин поблизости нет, я могу перейти улицу там, где мне хочется, а не там, где положен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Если какой-то человек сделал для меня что-нибудь приятное, обычно мне интересно, что за этим кроетс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считаю, что в моей семье жизнь такая же хорошая, как и у большинства моих знакомых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еня ужасно задевает, когда меня ругают или критикую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ногда у меня бывает такое чувство, что я просто должна нанести повреждение себе самой или кому-нибудь другому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люблю заниматься стряпне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ое поведение в значительной степени определяется обычаями тех, кто меня окружае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ременами я бываю уверена в своей никчемност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 детстве у меня была такая компания, где все старались стоять друг за друга, что бы ни случилос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нравится солдатская служба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ногда меня так и подмывает затеять с кем-нибудь драку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У меня страсть к перемене мест, и я счастлива лишь тогда, когда брожу где-нибудь или путешествую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часто терпела неудачи лишь из-за того, что не могла своевременно принять решени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еня раздражает, когда меня отвлекают от важной работы, например, просят совет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вела дневник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 игре я предпочитаю выигрыват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еня пытались отравить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бычно я засыпаю спокойно, и меня не тревожат никакие мысл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следние несколько лет большую часть времени я чувствую себя хорош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ерно, что у меня никогда не было припадков или судорог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йчас мой вес довольно постоянен (я не полнею и не худею)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У меня бывали периоды, когда я что-то делала, а потом не знала, что именно я делал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считаю, что меня часто наказывали незаслуженн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легко плачу (плакать)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стала хуже понимать содержание прочитанног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йчас я чувствую себя лучше, чем когда-либ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ое темя бывает очень чувствительным к прикосновениям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бывает очень досадно, если приходится признать, что меня ловко провел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мало устаю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нравится детально изучать то, чем я занимаюсь, и читать об этом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приятно иметь среди своих знакомых значительных людей, это как бы придает мне вес в собственных глазах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страшно смотреть вниз с большой высоты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была бы довольно спокойна, если бы у кого-нибудь из моей семьи были неприятности с законом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 моим рассудком творится что-то неладно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безбоязненно берусь за дела, связанные с деньгам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безразлично, что обо мне думают други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бывает как-то неловко дурачиться в компании, даже если другие это делаю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Чтобы скрыть свою застенчивость, мне часто приходится затрачивать большие усили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любила школу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мало подвержена обморокам (или не подвержена совсем)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риступы головокружения бывают у меня очень редко (или не бывают совсем)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мало пугаюсь, когда вижу зме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оя мать - хорошая женщина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кажется, что с памятью у меня все в порядк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обеспокоена некоторыми вопросами, связанными с половой жизнью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трудно поддерживать разговор с людьми, с которыми я только что познакомилас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Когда мне становится скучно, я стараюсь устроить что-нибудь весело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еня беспокоит страх сойти с ум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против того, чтобы подавать нищим милостыню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часто слышу голоса непонятного происхождения, неизвестно откуда идущи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умаю, что я слышу так же, как большинство люде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Когда я пытаюсь что-то сделать, то часто замечаю, что у меня дрожат рук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Руки у меня такие же ловкие и проворные, как и прежд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могу долго читать, и глаза мои не устаю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ольшую часть времени я испытываю общую слабост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Голова у меня болит очень редк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ногда, когда я смущена, я сильно потею, и это мне очень неприятн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всегда сохраняю равновесие при ходьб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ерно, что у меня никогда не было приступов астмы или сенной лихорадк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У меня бывали приступы, во время которых я не управляла своими движениями или речью, но понимала, что происходит вокруг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реди моих знакомых есть люди, которые мне не нравятс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нравится бывать в таких местах, где я раньше никогда не был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Кто-то пытается меня ограбит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мечтаю очень редко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етей следовало бы учить правильному представлению об основных вопросах половой жизн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Есть люди, которые пытаются украсть мои мысли и иде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хотела бы быть менее застенчиво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умаю, что я человек обреченны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3"/>
        </w:rPr>
        <w:t>Если бы я была журналисткой, я бы с большим удовольствием освещала новости театр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бы хотела быть журналистко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ременами я не могу удержаться от того, чтобы что-нибудь не стащить у кого-либо или где-либо, например, в магазин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религиозн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люблю разные игры и развлечени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люблю пококетничать с мужчинам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знаю, что мои прегрешения простить нельз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се мне кажется одинаковым на вкус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могу спать только днем, а ночью не могу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ои родные обращаются со мной скорее как с ребенком, чем как со взросло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ри ходьбе я стараюсь не наступать на трещины в тротуар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ерно, что у меня на коже никогда не было каких-либо высыпаний, которые бы меня тревожил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злоупотребляла спиртными напитками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 сравнению с другими семьями в моей семье очень мало любви и тепл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часто ловлю себя на том, что меня что-то тревожи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довольно спокойно переношу вид страдающих животных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умаю, мне бы понравилась работа, связанная с ответственной административно-хозяйственной деятельностью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любила свою мать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ука мне нравится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легко обратиться к друзьям за помощью, даже если я не могу оказать им ответную услугу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хота мне нравится.</w:t>
      </w:r>
    </w:p>
    <w:p>
      <w:pPr>
        <w:pStyle w:val="Normal"/>
        <w:jc w:val="both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Родители часто были настроены против моих знакомств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ывает, что я с кем-нибудь немного посплетничаю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У некоторых членов моей семьи есть привычки, которые меня очень раздражают и надоедают мн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говорят, что я хожу во сн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рой я чувствую, что могу решиться на что-нибудь с необычайной легкостью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бы хотелось быть членом нескольких кружков или обществ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редко задыхаюсь, и у меня не бывает сильных сердцебиени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люблю поговорить на сексуальные темы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Еще в юные годы мне была внушена определенная программа жизни, основанная на чувстве долга, которой я следую и тепер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лучалось, что я препятствовала людям в каком-либо деле не потому, что это было для меня действительно важно, а просто из принцип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У меня легко возникает гнев, но я его быстро подавляю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всегда была независимой и свободной от контроля со стороны семь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часто предаюсь грустным размышлениям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чти все мои родственники относятся ко мне доброжелательн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У меня бывают периоды такого сильного беспокойства, что я даже не могу усидеть на мест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разочаровалась в любв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оя внешность меня мало беспокои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часто вижу такие сны, о которых лучше никому не рассказыват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Думаю, что нервы у меня такие же, как и у большинства окружающих (не хуже)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У меня редко что-либо болит (или никогда ничего не болит)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Люди часто неправильно истолковывают мои поступк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ои родители и другие члены моей семьи придираются ко мне больше, чем надо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У меня на шее часто выступают красные пятн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У меня есть основания завидовать кое-кому из членов моей семь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ногда безо всякой причины или даже когда дела идут плохо, я чувствую себя радостно-возбужденной и счастливой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верю, что возмездие существуе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ерно, что я не осуждаю людей, которые стараются ухватить от жизни все, что могу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У меня бывали какие-то "провалы" в сознании, когда мои действия прерывались, и я не понимала, что происходит вокруг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Люди безразличны и равнодушны к тому, что с тобой случитс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могу быть в дружеских отношениях с людьми, чьи поступки не одобряю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не нравится бывать в компаниях, где все подшучивают друг над другом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ывало, что при обсуждении некоторых вопросов я, особенно не задумываясь, соглашалась с мнением других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Единственная интересная страница в газетах - это раздел юмор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ринимаясь за какое-нибудь дело, я обычно рассчитываю на успех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думаю, что бога не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-6"/>
          <w:sz w:val="23"/>
        </w:rPr>
      </w:pPr>
      <w:r>
        <w:rPr>
          <w:rFonts w:cs="Arial" w:ascii="Arial" w:hAnsi="Arial"/>
          <w:spacing w:val="-6"/>
          <w:sz w:val="23"/>
        </w:rPr>
        <w:t>Мне очень трудно начать какую-либо работу.</w:t>
      </w:r>
    </w:p>
    <w:p>
      <w:pPr>
        <w:pStyle w:val="Normal"/>
        <w:jc w:val="both"/>
        <w:rPr>
          <w:rFonts w:ascii="Arial" w:hAnsi="Arial" w:cs="Arial"/>
          <w:spacing w:val="-6"/>
          <w:sz w:val="23"/>
        </w:rPr>
      </w:pPr>
      <w:r>
        <w:rPr>
          <w:rFonts w:cs="Arial" w:ascii="Arial" w:hAnsi="Arial"/>
          <w:spacing w:val="-6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-6"/>
          <w:sz w:val="23"/>
        </w:rPr>
      </w:pPr>
      <w:r>
        <w:rPr>
          <w:rFonts w:cs="Arial" w:ascii="Arial" w:hAnsi="Arial"/>
          <w:spacing w:val="-6"/>
          <w:sz w:val="23"/>
        </w:rPr>
        <w:t>В школе я усваивала материал медленнее, чем другие.</w:t>
      </w:r>
    </w:p>
    <w:p>
      <w:pPr>
        <w:pStyle w:val="Normal"/>
        <w:jc w:val="both"/>
        <w:rPr>
          <w:rFonts w:ascii="Arial" w:hAnsi="Arial" w:cs="Arial"/>
          <w:spacing w:val="-6"/>
          <w:sz w:val="23"/>
        </w:rPr>
      </w:pPr>
      <w:r>
        <w:rPr>
          <w:rFonts w:cs="Arial" w:ascii="Arial" w:hAnsi="Arial"/>
          <w:spacing w:val="-6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Если бы я была художником, мне нравилось бы рисовать цветы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Моя внешность меня, в общем, устраивае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очень легко потею даже в прохладные дни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вполне уверена в себ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Лучше всего никому особенно не доверять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риступы сильного возбуждения и взволнованности у меня бывают раз в неделю или даже чаще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 обществе мне трудно найти подходящую тему для разговора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лохое настроение у меня быстро проходит, потому что всегда находится что-нибудь интересное, что меня отвлекает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ногда я ради забавы пугаю людей, так как мне легко заставить других бояться меня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Я спокойно выхожу из дому, не тревожась о том, заперла ли я дверь, окна, выключила ли свет и т.п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рно, что я не осуждаю человека, обманувшего того, кто сам позволяет себя обманыват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Иногда я бываю полна энерги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я кожа в некоторых местах бывает нечувствительной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е зрение осталось таким же, каким и было в последние годы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-то управляет моим мышление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люблю детей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гда ловкость какого-нибудь мошенника так меня забавляла, что мне хотелось, чтобы ему повезло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Я часто замечала, что незнакомые люди смотрят на меня критическ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дневно я выпиваю очень много воды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 людей заводят знакомства лишь потому, что друзья могут оказаться полезным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меня редко звенит или гудит в ушах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вает, что я испытываю ненависть к членам моей семьи, которых обычно люблю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Если бы я была журналистом, я бы с большим удовольствием освещала новости спорта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Уверена, что за моей спиной обо мне говорят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Бывает, что неприличная или даже непристойная шутка вызывает у меня смех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Счастливее всего я себя чувствую в одиночестве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У меня гораздо меньше всяких опасений и страхов, чем у моих знакомых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Я возмущаюсь каждый раз, когда узнаю, что преступник по каким-либо причинам остается безнаказанны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В моей жизни был один или несколько случаев, когда я чувствовала, что кто-то посредством гипноза заставляет меня совершать те или иные поступк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Я очень редко заговариваю с людьми первы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Кто-то пытался воздействовать на мои мысл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Верно, что у меня никогда не было столкновений с законо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Я любила сказки Андерсена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Иногда совершенно безо всякой причины у меня вдруг наступает период</w:t>
      </w:r>
    </w:p>
    <w:p>
      <w:pPr>
        <w:pStyle w:val="Style14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       </w:t>
      </w:r>
      <w:r>
        <w:rPr>
          <w:rFonts w:cs="Arial" w:ascii="Arial" w:hAnsi="Arial"/>
          <w:spacing w:val="-6"/>
          <w:sz w:val="24"/>
          <w:szCs w:val="24"/>
        </w:rPr>
        <w:t>необычайной веселост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Мне надоели мысли сексуального характера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Когда несколько человек попадают в неприятную историю, то лучшее, что    </w:t>
      </w:r>
    </w:p>
    <w:p>
      <w:pPr>
        <w:pStyle w:val="Style14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        </w:t>
      </w:r>
      <w:r>
        <w:rPr>
          <w:rFonts w:cs="Arial" w:ascii="Arial" w:hAnsi="Arial"/>
          <w:spacing w:val="-6"/>
          <w:sz w:val="24"/>
          <w:szCs w:val="24"/>
        </w:rPr>
        <w:t>они могут сделать, это условиться, что говорить потом, и стоять на свое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Мне кажется, что я все чувствую более остро, чем другие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pacing w:val="-6"/>
          <w:sz w:val="24"/>
          <w:szCs w:val="24"/>
        </w:rPr>
        <w:t>Я всегда была  равнодушна  к игре в куклы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Жизнь для меня почти всегда связана с напряжение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pacing w:val="-6"/>
          <w:sz w:val="24"/>
          <w:szCs w:val="24"/>
        </w:rPr>
        <w:t>Я настолько чувствительна  по отношению к некоторым вещам, что   мне даже говорить о них трудно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В школе мне было очень трудно говорить перед классо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Даже среди людей я обычно чувствую себя одиноки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Люди проявляют по отношению ко мне столько сочувствия и симпатии,</w:t>
      </w:r>
    </w:p>
    <w:p>
      <w:pPr>
        <w:pStyle w:val="Style14"/>
        <w:rPr>
          <w:rFonts w:ascii="Arial" w:hAnsi="Arial" w:cs="Arial"/>
          <w:spacing w:val="-6"/>
          <w:sz w:val="24"/>
          <w:szCs w:val="24"/>
          <w:lang w:val="en-US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        </w:t>
      </w:r>
      <w:r>
        <w:rPr>
          <w:rFonts w:cs="Arial" w:ascii="Arial" w:hAnsi="Arial"/>
          <w:spacing w:val="-6"/>
          <w:sz w:val="24"/>
          <w:szCs w:val="24"/>
        </w:rPr>
        <w:t>сколько следует.</w:t>
      </w:r>
    </w:p>
    <w:p>
      <w:pPr>
        <w:pStyle w:val="Style14"/>
        <w:rPr>
          <w:rFonts w:ascii="Arial" w:hAnsi="Arial" w:cs="Arial"/>
          <w:spacing w:val="-6"/>
          <w:sz w:val="24"/>
          <w:szCs w:val="24"/>
          <w:lang w:val="en-US"/>
        </w:rPr>
      </w:pPr>
      <w:r>
        <w:rPr>
          <w:rFonts w:cs="Arial" w:ascii="Arial" w:hAnsi="Arial"/>
          <w:spacing w:val="-6"/>
          <w:sz w:val="24"/>
          <w:szCs w:val="24"/>
          <w:lang w:val="en-US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Я отказываюсь играть в некоторые игры потому, что у меня это плохо получается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Мне кажется, что я завожу друзей с такой же легкостью, как и другие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Мне неприятно, когда вокруг меня люд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, который вводит других людей в соблазн, оставляя без присмотра ценное имущество, виноват примерно так же, как и тот, кто это имущество крадет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маю, что почти каждый может солгать, чтобы избежать неприятностей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печатлительнее и чувствительнее большинства других людей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но, что большинство людей в глубине души не любят утруждать себя ради того, чтобы помочь други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часто снятся сны сексуального содержания.</w:t>
      </w:r>
    </w:p>
    <w:p>
      <w:pPr>
        <w:pStyle w:val="Style14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легко привести в замешательство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тревожат мысли о работе и о деньгах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Верно, что я никогда не была  влюблена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ые из членов моей семьи совершали поступки, которые меня пугал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Моя мать или отец часто заставляли меня повиноваться даже тогда, когда я считала  это неразумны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чень редко вижу сны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Верно, что я никогда не была  парализована и не испытывала  необычной слабости в мышцах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гда у меня пропадает или меняется голос, даже если я не простужена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странные запахи доносятся до меня временам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трудно сосредоточиться на чем-либо одно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легко теряю терпение с людьм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очти все время испытываю чувство тревоги за кого-то или за что-то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но, на мою долю выпало забот и беспокойства больше, чем</w:t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оложено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о мне хочется умереть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гда я бываю так возбуждена, что мне трудно заснуть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гда мой слух настолько обостряется, что это мне даже мешает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разу же забываю то, что мне говорят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Обычно прежде чем что-нибудь сделать, я должна остановиться и подумать, даже если речь идет о мелочах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Часто я перехожу на другую сторону улицы, чтобы избежать встречи с кем-либо, кого я увидела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Часто у меня бывает такое ощущение, будто все вокруг нереально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У меня есть привычка считать всякие случайные предметы, такие как окна,  фонари  и т.п.</w:t>
      </w:r>
    </w:p>
    <w:p>
      <w:pPr>
        <w:pStyle w:val="Style14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У меня отсутствуют враги, которые по-настоящему хотели бы причинить</w:t>
      </w:r>
    </w:p>
    <w:p>
      <w:pPr>
        <w:pStyle w:val="Style14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        </w:t>
      </w:r>
      <w:r>
        <w:rPr>
          <w:rFonts w:cs="Arial" w:ascii="Arial" w:hAnsi="Arial"/>
          <w:spacing w:val="-6"/>
          <w:sz w:val="24"/>
          <w:szCs w:val="24"/>
        </w:rPr>
        <w:t>мне какое-нибудь зло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Обычно меня настораживают люди, которые относятся ко мне несколько дружелюбнее, чем я ожидала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У меня бывают странные, необычные мысл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Когда вокруг никого нет, я слышу странные вещ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Если мне предстоит хотя бы ненадолго уехать из дома, у меня на душе</w:t>
      </w:r>
    </w:p>
    <w:p>
      <w:pPr>
        <w:pStyle w:val="Style14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         </w:t>
      </w:r>
      <w:r>
        <w:rPr>
          <w:rFonts w:cs="Arial" w:ascii="Arial" w:hAnsi="Arial"/>
          <w:spacing w:val="-6"/>
          <w:sz w:val="24"/>
          <w:szCs w:val="24"/>
        </w:rPr>
        <w:t>становится тревожно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pacing w:val="-6"/>
          <w:sz w:val="24"/>
          <w:szCs w:val="24"/>
        </w:rPr>
        <w:t>Есть вещи, или люди, к которым я относилась  с опаской, хоть и знал,   что они не таят для меня никакой угрозы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Я безо всякого страха вхожу в комнату, где другие уже собрались и разговаривают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Я опасаюсь пользоваться ножом или другими острыми или колющими предметам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Иногда мне бывает приятно причинять боль тем, кого я люблю.</w:t>
      </w:r>
    </w:p>
    <w:p>
      <w:pPr>
        <w:pStyle w:val="Style14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Мне  труднее сосредоточиться, чем други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pacing w:val="-6"/>
          <w:sz w:val="24"/>
          <w:szCs w:val="24"/>
        </w:rPr>
        <w:t>Бывало, что я бросала  начатое дело, так как боялась, что не справлюсь с ни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Бывает, что мне в голову приходят плохие, часто даже ужасные слова, и я никак не могу от них отвязаться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Иногда какая-нибудь маловажная мысль крутится в голове и надоедает мне  несколько дней подряд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Почти каждый день случается что-нибудь, что пугает меня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pacing w:val="-6"/>
          <w:sz w:val="24"/>
          <w:szCs w:val="24"/>
        </w:rPr>
        <w:t>Я склонна  тяжело все переживать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Иногда мне бывало приятно, когда мне причинял боль кто-то, кого я люблю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Обо мне говорят пошлые и оскорбительные вещ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Когда я нахожусь в помещении, я чувствую себя как-то тревожно и неспокойно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резмерная застенчивость у меня отсутствует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ами моя голова работает как бы медленнее, чем обычно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стях я чаще сижу где-нибудь в сторонке или разговариваю с кем-нибудь одним, чем принимаю участие в общих развлечениях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 часто разочаровывают меня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люблю ходить на танцы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гда у меня бывало чувство, что передо мной нагромоздилось столько</w:t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рудностей, что одолеть их просто невозможно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о я думаю: "Хорошо бы снова стать ребенком"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Если бы мне дали такую возможность, я бы могла  сделать кое-что очень   полезное для человечества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часто доводилось встречать людей, которые считались знатоками</w:t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воего дела, а в действительности знали не больше моего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я слышу об успехах близкого знакомого, я начинаю чувствовать,</w:t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что я - неудачница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Если бы мне дали такую возможность, я могла  бы успешно руководить тысячами людей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pacing w:val="-18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мущаюсь, когда при мне рассказывают всякие неприличные истори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но люди требуют уважения к своим правам, а сами уважать права других не очень-то желают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тараюсь запоминать всякие интересные истории, чтобы потом рассказывать их другим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люблю играть в азартные игры на небольшие ставк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осещаю всевозможные коллективные мероприятия, потому что это позволяет мне побыть среди людей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люблю волнение возбужденной толпы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ется, все мои заботы исчезают, когда я попадаю в компанию оживленных друзей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льно часто оказывается, что я не в курсе пересудов и разговоров, которые занимают окружающих меня людей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тое дело мне трудно отложить даже ненадолго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чеиспускание у меня происходит без каких-либо затруднений, и при необходимости я могу потерпеть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Я часто встречала  людей, которые завистливо относились к моим удачным  идеям только потому, что не они первыми додумались до них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зможности, я стараюсь избегать большого скопления людей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хотно знакомлюсь с новыми людьм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Бывали случаи, когда я ссылалась  на несуществующую болезнь, чтобы   отвертеться от какого-либо дел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ездах, автобусах и т.д. я часто разговариваю с незнакомыми людьм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дело у меня идет плохо, мне сразу же хочется все бросить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лю, чтобы окружающие знали мою точку зрения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Бывали периоды, когда я чувствовала себя настолько полной  энергии, что, казалось,  могла  бы обходиться без сна по несколько суток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гда мне предлагают начать дискуссию или высказать мнение по вопросу, </w:t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котором я хорошо разбираюсь, я делаю это без робости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лю бывать на вечерах и просто в компаниях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тараюсь уклоняться от конфликтов и затруднительных положений.</w:t>
      </w:r>
    </w:p>
    <w:p>
      <w:pPr>
        <w:pStyle w:val="Style14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Я готова  отказаться от того,  что намеревалась  сделать, если окружающие считают, что этого делать не стои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814" w:right="567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8:49:00Z</dcterms:created>
  <dc:creator>Кафедра психотерапии</dc:creator>
  <dc:description/>
  <dc:language>en-US</dc:language>
  <cp:lastModifiedBy>Home</cp:lastModifiedBy>
  <cp:lastPrinted>2003-12-20T12:05:00Z</cp:lastPrinted>
  <dcterms:modified xsi:type="dcterms:W3CDTF">2005-05-04T19:40:00Z</dcterms:modified>
  <cp:revision>10</cp:revision>
  <dc:subject/>
  <dc:title>Тест MMPI V1</dc:title>
</cp:coreProperties>
</file>