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>Ф.И.О.____________________________________ Пол____   Возраст______ Дата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иагноз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оциальная желательность (L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4680"/>
        <w:gridCol w:w="720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ышение L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нижение L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бывае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нехороши</w:t>
            </w:r>
            <w:r>
              <w:rPr>
                <w:rFonts w:cs="Arial" w:ascii="Arial" w:hAnsi="Arial"/>
                <w:sz w:val="18"/>
                <w:szCs w:val="18"/>
              </w:rPr>
              <w:t>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мысл</w:t>
            </w:r>
            <w:r>
              <w:rPr>
                <w:rFonts w:cs="Arial" w:ascii="Arial" w:hAnsi="Arial"/>
                <w:sz w:val="18"/>
                <w:szCs w:val="18"/>
              </w:rPr>
              <w:t>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бывают нехорошие мы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ругаю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хочется выругать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да говорю только прав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говорю неправ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ропускаю передовиц в газ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ет пропускаю передовицы в газ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бываю сердитым(сердитой) и злым (зл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бываю сердитым(сердитой) и злым (зл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откладываю дела на зав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ет, что откладываю дела на зав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бываю раздражительным (раздражительн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, когда неважно чувствую, бываю раздражительным (раздражительн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да, даже дома хорошие ман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а манеры не так хороши, как в гос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да перехожу дорогу как полож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 перейти улицу там, где хоч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хочу выигрывать в иг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игре предпочитаю выигрыв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 иметь среди знакомых значительных лю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ятно иметь среди знакомых значительных лю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и знакомых все нравя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и  знакомых  не все нравя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сплетнич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ет, немного сплетнич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соглашаюсь с мнением других, не подум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о, соглашался с мнением других, особенно не задумывая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иличная и непристойная шутка не вызывает см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ет, неприличная и непристойная шутка  вызывает см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+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еадекватная установка, выраженная дезадаптация (</w:t>
      </w:r>
      <w:r>
        <w:rPr>
          <w:rFonts w:cs="Arial" w:ascii="Arial" w:hAnsi="Arial"/>
          <w:b/>
          <w:sz w:val="18"/>
          <w:szCs w:val="18"/>
          <w:lang w:val="en-US"/>
        </w:rPr>
        <w:t>F</w:t>
      </w:r>
      <w:r>
        <w:rPr>
          <w:rFonts w:cs="Arial" w:ascii="Arial" w:hAnsi="Arial"/>
          <w:b/>
          <w:sz w:val="18"/>
          <w:szCs w:val="18"/>
        </w:rPr>
        <w:t>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4680"/>
        <w:gridCol w:w="7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во власти злых ду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о-то неладное творится  с рассуд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м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рахом берусь за денежные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и странные пере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равится бывать в новых мес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бы люди не были настроены против меня, я достиг (достигла) гораздо больш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ей не следует учить правильному представлению о половой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деть и мечтать большую часть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маю, я человек обреч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ья не одобряет рабо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вор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менить все зак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ю, что мои прегрешения простить нельз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чувствую, что уми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 спать только дн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ерю в лечение одним прикосновением или молитв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оупотреблял алкого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равлюсь люд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койно переношу вид страдающи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ключали из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дители и члены семьи придираютс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бываю сердитым(сердитой) и злым (зл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исть к членами сем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ждый, кто хочет упорно трудиться, не добьется успе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ди равнодушны и безразличны к тому, что с тобой случи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клептом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ько юмор интересен в газ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знь не стояща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имаясь за новое дело, не рассчитываю на усп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тстаиваю справедлив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г  е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понимаю как важны зак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огда  ради забавы пугаю лю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аивно верить в загробную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бываю полон (полна) энерг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увство, что надо нанести повреждение себе, друг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сть к перемене мест, бродяжн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астливее всего в одиноче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равится изучать, чем занимаю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аноидность, нарушения сознания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матически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ышу странные вещи среди лю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 в месяц или чаще пон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жу предметы, а другие не видя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покоят приступы тошноты и рв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 меня  загов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ую часть времени беспокоит каш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я кто-то преслед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кажется одинаковым на вк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я пытались отрави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шее часто красные пят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+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ы, когда делал(а), а потом не знал, что делал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+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аждебность к родителям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слышу голоса, неизвестно откуда идущ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ец – плохой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о-то пытается меня ограби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ца не любил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ь люди, которые пытаются украсть мои иде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 – плохая жен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говорят, что хожу во с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любил(а) свою ма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о-то управляет моим мыш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+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ыли случаи, когда я  чувствовал(а), что кто-то  гипнозом заставляет меня совершать поступ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+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о-то пытался воздействовать на мои мы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+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Ф.И.О.____________________________________ Пол____   Возраст______ Дата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Защита, преувеличение (шк.К) </w:t>
      </w:r>
    </w:p>
    <w:tbl>
      <w:tblPr>
        <w:tblW w:w="105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622"/>
        <w:gridCol w:w="4500"/>
        <w:gridCol w:w="839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ижение  К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ышение К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хочется выругать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ругаюс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хочется ломать и круши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 хочется ломать и круши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ие преувеличивают несчас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инство не преувеличивает несчаст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оры в семье част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соры в семь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редк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+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инство людей не совсем честны ради выго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ольшинство людей абсолютно честны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асно задевает крити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ика не задева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ременами уверен в никчемнос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бывает чувства никчем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различно, что думают обо мне  друг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безразлично, что думают обо мне друг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ловко дурачиться  в компан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 дурачиться в компан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поддерживать разговор с незнакомым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рудно поддерживать разговор с незнакомы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что-то тревож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ей частью ничего не тревожи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 возникает гнев, но быстро подавляет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нев не возникает или подавляется с трудом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огда полон энергии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7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было состояния наполненности энерги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72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F)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ждый может солгать для избегания неприятносте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то никогда не л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ди разочаровал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ди не разочарова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чувство, что много трудностей и не справлюс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бывает чувства, что не справлюсь. Справлюсь со всеми трудностям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асто  думаю, что хорошо  бы стать ребенком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было мыслей, что хорошо бы стать ребенк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асто приходилось встречать  «дутых» знатоков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часто приходилось встречать  «дутых» знатоков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дно даже ненадолго  отложить начатое дел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 отложить начатое дел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лю, чтобы знали точку зре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, чтобы знали точку зр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725"/>
        <w:gridCol w:w="4495"/>
        <w:gridCol w:w="659"/>
      </w:tblGrid>
      <w:tr>
        <w:trPr/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аноидность, нарушения сознания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ные пережи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Шкала F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+ , 12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 151+, 156+, 275+, 289+ , 29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нахожусь во власти злых дух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+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и приступы, когда не управлял(а) движениями, речь, но понимал, что происходит вокру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ывали странные пережив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+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и провалы в сознании, когда действия прерывались и не понимал(а), что происходит вокру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вижу сны,  о которых лучше никому не рассказыва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41+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слух так обостряется, что меша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асто хочется умере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+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гда вокруг никого нет, слышу странные вещ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ощущение, что все вокруг нереаль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+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ют странные, необычные мысл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+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"/>
        <w:gridCol w:w="540"/>
        <w:gridCol w:w="185"/>
        <w:gridCol w:w="4495"/>
        <w:gridCol w:w="659"/>
      </w:tblGrid>
      <w:tr>
        <w:trPr/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центрация внимания, память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рушения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сутствие наруш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чаю трудности сосредоточения на какой-либо рабо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+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 трудности сосредоточения на какой-либо работ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акой (такая) же способный(ая) и  сообразительный(ая) как окружающ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-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рно такой (такая) же способный(ая) и  сообразительный(ая) как окружающ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+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(а) хуже понимать прочитанн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+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имаю прочитанное как обыч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мять не в порядк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-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памятью все в порядк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+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дно сосредоточиться на одн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+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рудно сосредоточиться на одно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ее сосредоточиться, чем други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+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 сосредоточиться так же, как и друг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-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ктивность, работоспособность</w:t>
            </w:r>
          </w:p>
        </w:tc>
      </w:tr>
      <w:tr>
        <w:trPr/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нижена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хранена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ычно по утрам не свежий(ая) и не отдохнувший(ая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ычно по утрам  свежий(ая) и  отдохнувший(ая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йчас снижена работоспособность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йчас работоспособность как и всег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+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стоит большого напряжения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без большого напряж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о, ничего не мог(ла) делать неделями, месяцами, не мог(ла) заставить взяться за работу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о, ничего не мог(ла) делать неделями, месяцами, не мог(ла) заставить взяться за работу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 устаю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 устаю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+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могу долго читать, глаза устают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 долго читать и глаза не устаю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+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лабость большую часть времени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 общей слабости большую часть времен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-</w:t>
            </w:r>
          </w:p>
        </w:tc>
      </w:tr>
      <w:tr>
        <w:trPr>
          <w:trHeight w:val="37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чень трудно начать  работу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рудно начать работ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____________________________________ Пол____   Возраст______ Дата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5"/>
        <w:gridCol w:w="4495"/>
        <w:gridCol w:w="659"/>
      </w:tblGrid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ношение к здоровью, самочувствие</w:t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спокойство, плохое самочувствие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сутствуют наруш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асто беспокоюсьь о здоровь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ко беспокоюсь о здоровь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ояние физического здоровья не такое, как у большинства знакомы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стояние физического здоровья такое же, как у большинства знакомы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покоит возможность чем-нибудь заразитьс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чем-нибудь заразиться мало беспокои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дние несколько лет  большую часть времени чувствую себя плох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дние несколько лет  большую часть времени чувствую себя хорош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асто что-то боли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ко или никогда ничего не боли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+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оматические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3780"/>
        <w:gridCol w:w="144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етит сниж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удок сильно беспокои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ые коне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ли кровохарканье или рвота с кровь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ок в гор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бания вес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зап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ли припадки, судорог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шнота, рв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я очень чувствитель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жога ча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верженность обморок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н беспокой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, 43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головокруж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ьные головные 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жь в рука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тупы ж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и неловк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и в сердце ча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головная бол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регулирую ст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всегда равновесие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жение, мурашки ча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одинаково на вку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ли боли в 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задыхаюсь и сердцеби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неприятные ощущения в эпигас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 потею даже в прохладные дн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судороги, подерг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жа бывает нечувствительн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  заполненность в голове, но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зр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асто «обруч» на голо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звон в уша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илась ре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ли параличи или слабость в мышца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22"/>
        <w:gridCol w:w="4495"/>
        <w:gridCol w:w="659"/>
      </w:tblGrid>
      <w:tr>
        <w:trPr>
          <w:trHeight w:val="14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стресс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ипоманиакальность, гипертимия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пределенно, судьба несправедли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йчас я могу судить о вещах лучше, чем когда-либ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(а) не так, как над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о, что при решении того или иного вопроса открывалось так много возможностей, что не знал(а) какую и выбра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тел(а) быть таким же счастливым(счастливой) как друг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мысли проносятся быстрее, чем успеваю высказа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ерь уже трудно надеяться, что чего-нибудь добьюсь в жизн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ейчас чувствую лучше, чем когда-либо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итаю, что жизнь   не стоящая шту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огда безо всякой причины или даже когда дела идут плохо, чувствую себя возбужденно- радостно и счастливо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верю в торжество справедливос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рой чувствую, что могу решиться  легкость решений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езразличие к своему будущему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хое настроение быстро проходит, потому что всегда находится интересное, что отвлека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ую часть времени недовольство жизнь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огда бываю полон (полна) энергии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2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человек обреченны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безо всякой причины наступает период необычайной весел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знь почти всегда связана с  напряжение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и периоды, когда чувствовал(а) настолько полным(ой) энергии, что мог(ла) обходиться без сна несколько суто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но, на мою долю выпало  забот и беспокойства больше, чем положен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+</w:t>
            </w:r>
          </w:p>
        </w:tc>
        <w:tc>
          <w:tcPr>
            <w:tcW w:w="5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22"/>
        <w:gridCol w:w="4495"/>
        <w:gridCol w:w="659"/>
      </w:tblGrid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строение, интерес, установки</w:t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нижение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хранен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седневная жизнь заполнена неинтересными делам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седневная жизнь заполнена интересными дела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хое настроение большую часть времен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рошее настроение большую часть времен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 раздражает, когда отвлекают от важной работы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ражает, когда отвлекают от важной работ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гда скучно, стараюсь устроить весело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гда скучно, не стараюсь устроить весел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предаюсь грустным размышления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ко предаюсь грустным размышления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онен (склонна) тяжело все пережива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ет склонность тяжело все пережива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____________________________________ Пол____   Возраст______ Дата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328"/>
        <w:gridCol w:w="360"/>
        <w:gridCol w:w="360"/>
        <w:gridCol w:w="4140"/>
        <w:gridCol w:w="37"/>
        <w:gridCol w:w="622"/>
      </w:tblGrid>
      <w:tr>
        <w:trPr/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моциональная нестабильнос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приступы смеха и плача, с которыми не могу справиться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+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 плач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сам(а) удивляюсь, из-за чего так злился и ворчал (злилась и ворчала)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+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так возбужден(а), что трудно засну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+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вога, тревожность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сессивность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ычно тревожные мысли  перед сно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-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ычно прежде чем что-нибудь сделать, должен (должна) остановиться и подумать, даже если речь идет о мелоча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х сойти с ум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+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ычка считать случайные предмет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асто ловлю себя на мысли, что что-то тревожи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+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ет, в голову приходят   плохие, часто даже ужасные слова, и я никак не могу от них отвязать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ют периоды такого сильного беспокойства, что не могу усидеть на месте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+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какая-нибудь маловажная мысль крутится в голове и надоедает несколько дней подря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тупы возбуждения и взволнованности бывают раз в неделю или чаще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+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социальные проявления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йдя из дома, я тревожусь, запер(ла) ли я дверь, окна, выключила свет и т.д.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-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детстве  или подростком одно время совершал мелкие кражи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школе  было трудно говорить перед классо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+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сильное  желание нарушить приличия или сделать что-нибудь вредное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и все время  тревога за кого-то или за что-то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+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о, вызывали к директору в школе за озорство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надо хотя бы ненадолго уехать из дома, на душе тревожно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+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оупотреблял(а) спиртными напитками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Есть вещи или люди, к которым относился (относилась) с опаской, хоть и знал, что они  не таят  угрозы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+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ыли столкновения с законом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-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 страхом вхожу  перед комнатой, где другие уже собрались и разговариваю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-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пульсивность-самоосуждение, острые ощущения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асаюсь пользоваться ножом или другими острыми предметам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+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ременами очень хотелось покинуть дом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+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гда нахожусь в помещении, чувствую себя как-то тревожно и неспокойно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+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совершаю поступки, о которых потом сожалею (чаще и глубже чем другие)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+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позиционизм (см.  Семь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такое чувство, что сделал(а) что-то неправильное или плохое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+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оторые люди  так любят командовать, что тянет делать наперекор, даже если знаю, что они прав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лал рискованное ради острых ощущени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лучалось, что препятствовал(а) людям в каком-либо деле не потому что это было действительно важно, а просто  из принцип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страшно смотреть вниз с большой высоты-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22"/>
        <w:gridCol w:w="4495"/>
        <w:gridCol w:w="659"/>
      </w:tblGrid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грессивные импульсы</w:t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 выражены или подавлены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ражен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хочется выругаться (L,K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ами мне так и хочется выругатьс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 хочется ломать и круши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  хочется все  ломать и круши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икогда не  подмывает затеять драк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так и подмывает затеять драку с кем-нибуд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возникает гнев или не подавляет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 возникает гнев, но быстро подавляетс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+</w:t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дности совладания и принятия решений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аждебность, паранояльность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асто терпел(а) неудачи из-за несвоевременных решен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бы люди не были настроены против меня, я достиг (достигла) гораздо большего (F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ывало, что бросал(а) начатое дело из-за страха, что не справлюсь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е-кто рад бы мне навреди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+</w:t>
            </w:r>
          </w:p>
        </w:tc>
      </w:tr>
      <w:tr>
        <w:trPr/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Если дело идет плохо, сразу  хочется бросить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ю, кто виноват в большинстве моих неприятинос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+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ь враги, которые по-настоящему хотели бы причинить какое-нибудь зл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-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 мне говорят пошлые и оскорбительные вещ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____________________________________ Пол____   Возраст______ Дата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22"/>
        <w:gridCol w:w="4495"/>
        <w:gridCol w:w="659"/>
      </w:tblGrid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кспансивность, социальные притязания</w:t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окие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зкие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ая на работу, не прочь разузнать, чьего расположения стоит добивать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ая на работу, не интересует  чьего расположения стоит добиватьс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так настаиваю на своем, что люди теряют терпе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огда так настаиваю на своем, что люди теряют терпение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итаю обязанным  справедливость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читаю обязанным отстаивать справедлив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нравилась бы ответственная  административная работ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нравится ответственная  административная рабо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Если бы дали такую возможность, мог(ла)  бы сделать кое-что очень полезное для человечест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бы дали такую возможность, мог(ла)  бы сделать кое-что очень полезное для человечества-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бы дали такую возможность, мог(ла)  бы успешно руководить тысячами люде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бы дали такую возможность, мог(ла)  бы успешно руководить тысячами людей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-</w:t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ношение к морали, условностям</w:t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рализация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небрежение моралью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дразню животны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дразню животны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 обратиться  за помощью к друзьям  без ответной услуг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легко обратиться  за помощью к друзьям без ответной услуг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ще в юные годы мне была внушена определенная программа жизни, основанная на чувстве долга, которой я следую и тепер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ще в юные годы мне была внушена определенная программа жизни, основанная на чувстве долга, которой я следую и теперь---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ждаю людей, которые стараются ухватить все, что могу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суждаю людей, которые стараются ухватить все, что могу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ждаю человека, обманувшего того, кто сам позволяет себя обманыва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суждаю человека, обманувшего того, кто сам позволяет себя обманыва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забавляла  ловкость мошенни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огда ловкость какого-нибудь мошенника так забавляла, что мне хотелось, чтобы ему повезло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иличная шутка  никогда не вызывает смех (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ет, что неприличная  шутка  вызывает сме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ущаюсь каждый раз, когда преступник не наказа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возмущаюсь, когда преступник не наказа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ущаюсь при неприличных история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иличные истории не смущаю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 ссылался (ссылалась) на несуществующую болезнь, чтобы отвертеться от какого-либо дел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ли  случаи, когда  ссылался (ссылалась) на несуществующую болезнь, чтобы отвертеться от какого-либо дел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+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нимание к внеш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довлетворенность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остренное внимание, неудовлетворенность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же никогда не было высыпаний, которые бы тревожили</w:t>
              <w:tab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же были высыпания, которые бы тревожили</w:t>
              <w:tab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шность мало беспоко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ость беспокои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шность в общем  устраива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ость не устраива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-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формность, доверие - нонконформизм, недовер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формность, доверие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нконформизм, недоверие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ня легко переспори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я нелегко переспори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тобы убедить большинство людей в истине, не нужно очень много доказательст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тобы убедить большинство людей в истине, нужно очень много доказательст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человек сделал для меня приятное, не интересно, что за этим кроется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человек сделал для меня приятное, обычно интересно, что за этим кроется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е поведение определяется обычаями тех, кто меня окружа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е поведение  не определяется обычаями тех, кто меня окружа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бывает очень досадно, если приходится признать, что меня ловко провел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бывает очень досадно, если приходится признать, что меня ловко провел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Лучше  доверя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чше всего никому особенно не доверя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настораживают люди, которые относятся дружелюбнее, чем я ожидал(а) 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ычно  настораживают люди, которые относятся дружелюбнее, чем я ожидал(а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(а) отказаться  от намерения, если окружающие считают, что этого делать не сто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 отказываюсь  от намерения, если окружающие считают, что этого делать не стои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____________________________________ Пол____   Возраст______ Дата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22"/>
        <w:gridCol w:w="4495"/>
        <w:gridCol w:w="659"/>
      </w:tblGrid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нситивность, ранимость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личные характеристики личности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я легко задет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кто-то причинил мне зло, я должен из принципа отплатить ему тем ж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надо мной подшучивают, я к этому отношусь нелегк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кто-то причинил мне зло, я не должен из принципа отплатить ему тем ж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я ужасно задевает, когда меня ругают или критикуют (К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часто приходилось выполнять распоряжения людей, гораздо  менее знающих, чем 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не кажется, я чувствую все  более остро, чем друг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человек значительны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настолько чувствителен (чувствительна) к некоторым вещам, что мне даже говорить о них трудн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меня мало уверенности в себ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+</w:t>
            </w:r>
          </w:p>
        </w:tc>
      </w:tr>
      <w:tr>
        <w:trPr/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Я впечатлительнее и чувствительнее большинства окружающих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меня достаточно уверенности в себ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-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бы понравилась работа, связанная с уходом за больны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+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ая трудная борьба для меня -  это борьба с собо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+</w:t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ксуальная сфер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(а) дневник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удовлевторенность половой жизнь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итаю, что в детстве  меня часто наказывали незаслужен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ли неприятности из-за поведения, связанного с сексуальной жизнь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ыл(а) бы довольно спокоен (спокойна), если бы у  кого-нибудь из моей семьи был неприятности с законом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 одного  со мной пола очень сильно привлекают мен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мечтаю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влетворял(а) половое влечение необычным способо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чтаю очень редк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окоенность некоторыми вопросами, связанными с половой жизнь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религиозен (религиозн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лю поговорить на сексуальные тем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Я вполне уверен(а) в себ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надоели мысли сексуального характ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асто замечал(а), что незнакомые люди смотрят на меня критически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часто сняться сны сексуального содерж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встречал(а) людей, которые завистливо относились к моим удачным идеям, только потому, что не они первыми додумались до ни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+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22"/>
        <w:gridCol w:w="4495"/>
        <w:gridCol w:w="659"/>
      </w:tblGrid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мья, личные отношения</w:t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блемы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лагополучие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 ссорюсь с членами семь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ко ссорюсь с членами семь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емье жизнь не такая  хорошая, как и у большинства знакомы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емье жизнь такая же хорошая, как и большинства знакомых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и родные обращаются со мной скорее как с ребенком, чем как со взрослы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и родные обращаются со мной как со взрослы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сравнению с другими  семьями в моей семье мало любви и тепл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емье достаточно любви и тепл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ители были часто настроены против моих знакомст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ители не были часто настроены против моих знакомст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некоторых членов моей семьи есть привычки, которые меня очень раздражают и надоедают мн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я не очень раздражают привычки членов моей семь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всегда была свобода и  независимость от контроля семь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да была свобода и  независимость от контроля семь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все родственники относятся ко мне доброжелательн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и все родственники относятся ко мне доброжелатель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и родители и члены семьи придираются ко мне больше, чем над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ители и члены семьи не придираются ко мне больше, чем над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 и отец заставляли повиноваться меня даже тогда, когда я считал(а) это неразумны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 и отец заставляли повиноваться меня даже тогда, когда я считал(а) это неразумным-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-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Патологически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собенности личных отношен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 дете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бывает приятно причинять боль тем, кого люблю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вает, испытываю  ненависть  к членам семьи, которых обычно любл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гда бывало приятно, когда мне причинял боль кто-то, кого я люблю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гда не был влюбле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+</w:t>
            </w:r>
          </w:p>
        </w:tc>
        <w:tc>
          <w:tcPr>
            <w:tcW w:w="5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____________________________________ Пол____   Возраст______ Дата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5"/>
        <w:gridCol w:w="4495"/>
        <w:gridCol w:w="659"/>
      </w:tblGrid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терес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Я люблю поэзи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 поэзию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матическое искусство мне нравитс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матическое искусство не нравитс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равится солдатская служб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равится солдатская служб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равится охо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ота  нравитс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Женские интере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зитивная оценка люд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 журналы по техник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инство людей способны солгать ради преуспевания--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равилось играть в «колечко» и «садовник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инство людей  честны лишь  потому, что боятся, что на обмане они попадутся---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 любви читаю с удовольствие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инство людей готовы поступить не  совсем честно  ради выгоды--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лю собирать цветы и выращивать комнатные раст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инство заводят знакомства только потому, что друзья могут оказаться полезными-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лю заниматься стряпн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, который оставляет без присмотра ценное имущество, виноват так же, как и тот, кто это имущество крадет-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был(а) равнодушен (равнодушна)  к игре в куклы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ждый может солгать для избегания неприятностей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инство в душе не любят утруждать себя, чтобы помочь другим --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-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фрустрированность-удовлетворенн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удовлетворенность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довлетворен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кажется нет  такого человека, который понимал бы мен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ь  человек, который понимает мен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Люди часто неправильно истолковывают мои поступ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ди правильно истолковывают поступк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же среди людей я обычно чувствую себя одиноки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чувствую одиноким среди люд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ди проявляют недостаточно сочувствия и симпат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ди проявляют сочувствия и симпатии, сколько следу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неприятно, когда вокруг меня люд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неприятно, когда вокруг меня люди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 теряю терпение с людь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 теряю терпение с людьми-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ди часто разочаровыва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ди нечасто  разочаровываю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-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ограничения-гибк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граниченность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ибк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я попал(а) в беду, то лучше всего мне помалкива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я попал(а) в беду, то лучше всего не молча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е бывает неловко дурачиться в компании, даже если другие это дела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 дурачиться в компан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обы скрыть застенчивость, часто приходится затрачивать большие усил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адо скрывать застенчивость, затрачивая большие усил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хотел(а)  бы быть менее застенчивым (застенчивой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астенчив(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люблю  игры и развлеч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лю разные игры и развлеч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 кокетнича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лю пококетнича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равится бывать в компаниях где все подшучивают друг над друг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равится бывать в компаниях где все подшучивают друг над друго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ываюсь играть в игры, если плохо получаетс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тказываюсь играть в игры, если  плохо получаетс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я легко привести в замешатель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я нелегко привести в замешательств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меня чрезмерная застенчиво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езмерная застенчивость у меня отсутству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гостях чаще сижу в сторонке и разговариваю с кем-нибудь одним, чем принимаю участие в общих развлечени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гостях могу принимать участие в общих развлечения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ольно  часто оказывается, что я  не в курсе пересудов и разговоров, которые занимают окружающих меня люд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в курсе  пересудов и разговоров, которые занимают окружающих меня люд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гда мне предлагают начать дискуссию или высказать мнение по вопросу, в котором я хорощо разбираюсь, я делаю это с робость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гда мне предлагают начать дискуссию или высказать мнение по вопросу, в котором я хорощо разбираюсь, я делаю это без роб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+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дности общ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но поддерживать разговор с людьми, с которыми только познакомилс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завожу друзей с не такой легкостью, как друг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бществе мне трудно найти подходящую тему для разгово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____________________________________ Пол____   Возраст______ Дата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5"/>
        <w:gridCol w:w="4495"/>
        <w:gridCol w:w="659"/>
      </w:tblGrid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ительность-необщительность</w:t>
            </w:r>
          </w:p>
        </w:tc>
      </w:tr>
      <w:tr>
        <w:trPr/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ительность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щитель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ечая на улице школьных друзей или знакомых, с которыми давно не виделся (виделась), я не прохожу  мимо, могу заговорить первы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ечая на улице школьных друзей или знакомых, с которыми давно не виделся (виделась), я предпочитаю проходить мимо, если они не заговорят со мной первы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Я человек общительн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человек необщительны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отно хожу на вечера встре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неохотно хожу или вообще не хожу на вечера встре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Люблю ходить  туда, где шумно и весел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 ходить туда где шумно и весел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детстве была такая компания, где все старались стоять друг за друга, что бы не случилос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+, 29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детстве не было компании, где все стояли друг за друга что бы не случилос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не бы хотелось быть членом нескольких кружков или  общест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хочу быть членом нескольких кружков или  общест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нередко заговариваю с людьми первы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очень редко заговариваю с людьми первы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гда несколько человек попадают в неприятную историю, то лучшее, что они могут сделать, это условиться, что говорить потом, и стоять на свое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гда несколько человек попадают в неприятную историю, то лучшее, что они могут сделать, это условиться, что говорить потом, и стоять на своем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Я не перехожу (или редко перехожу) на другую стороны улицы, чтобы избежать встречи с кем-либо, кого я увидел(а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Я часто перехожу  на другую стороны улицы, чтобы избежать встречи с кем-либо, кого я увидел(а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Я люблю ходить на танц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не люблю ходить на танц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посещаю всевозможные коллективные мероприятия, потому что это мне позволяет побыть среди люд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не посещаю коллективные мероприятия, чтобы побыть среди люд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Я люблю волнение возбужденной толп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 волнение возбужденной толп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жется все мои заботы исчезают, когда я попадаю в компанию оживленных друз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жется все мои заботы исчезают, когда я попадаю в компанию оживленных друзей----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Я  не избегаю большого скопления люд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-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возможности я стараюсь избегать большого скопления люд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охотно знакомлюсь с новыми людь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 неохотно знакомлюсь с новыми людь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оездах, автобусах я часто разговариваю с незнакомыми людь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оездах, автобусах я нечасто разговариваю с незнакомыми людь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лю бывать на вечерах или просто в компани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+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люблю бывать на вечерах или просто в компания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964" w:right="851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38:00Z</dcterms:created>
  <dc:creator>PsyhoTherapy</dc:creator>
  <dc:description/>
  <cp:keywords/>
  <dc:language>en-US</dc:language>
  <cp:lastModifiedBy>PsyhoTherapy</cp:lastModifiedBy>
  <cp:lastPrinted>2009-12-24T11:00:00Z</cp:lastPrinted>
  <dcterms:modified xsi:type="dcterms:W3CDTF">2009-12-24T09:12:00Z</dcterms:modified>
  <cp:revision>14</cp:revision>
  <dc:subject/>
  <dc:title>Неадекватная установка, выраженная дезадаптация (F)</dc:title>
</cp:coreProperties>
</file>